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38"/>
        <w:gridCol w:w="144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80720" cy="6705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Verzorgen gewa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Niveau 3/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777240" cy="6737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 xml:space="preserve">In deze opdracht moet je zelfstandig een gewas verzorgen. De docent geeft je een gewas op en jij moet dit gewas kunnen verzorgen. 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37795</wp:posOffset>
                  </wp:positionV>
                  <wp:extent cx="692150" cy="6343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Er is een stappenpla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Er is een lijst van gewashandelingen voor het gew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Je organiseert voor jezelf en een aantal mede leerlingen een bezoek aan een bedrijf waar je de gewashandelingen kunt oefene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Je hebt een bedrijf bezocht waar je de gewashandelingen hebt gezien en geoefen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Je kunt de verzorging van het gewas correct uitvo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Je hebt het juiste werktemp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Je herkent en rapporteert afwijkingen in het gewas</w:t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2 X 2 uur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03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2 personen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620;height:56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oog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eeltboek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7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Afhankelijk van gewas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81280</wp:posOffset>
                  </wp:positionV>
                  <wp:extent cx="533400" cy="533400"/>
                  <wp:effectExtent l="0" t="0" r="0" b="0"/>
                  <wp:wrapTight wrapText="bothSides">
                    <wp:wrapPolygon edited="0">
                      <wp:start x="-384" y="0"/>
                      <wp:lineTo x="-384" y="21212"/>
                      <wp:lineTo x="21600" y="21212"/>
                      <wp:lineTo x="21600" y="0"/>
                      <wp:lineTo x="-384" y="0"/>
                    </wp:wrapPolygon>
                  </wp:wrapTight>
                  <wp:docPr id="8" name="dui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ui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 xml:space="preserve">Door middel van het </w:t>
            </w:r>
            <w:r>
              <w:rPr>
                <w:b/>
                <w:i/>
              </w:rPr>
              <w:t>beoordelingsformulier</w:t>
            </w:r>
            <w:r>
              <w:rPr/>
              <w:t xml:space="preserve"> </w:t>
            </w:r>
          </w:p>
        </w:tc>
      </w:tr>
      <w:tr>
        <w:trPr>
          <w:trHeight w:val="1199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8580</wp:posOffset>
                  </wp:positionV>
                  <wp:extent cx="594995" cy="612775"/>
                  <wp:effectExtent l="0" t="0" r="0" b="0"/>
                  <wp:wrapNone/>
                  <wp:docPr id="9" name="evalu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valu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 xml:space="preserve">Door middel van het </w:t>
            </w:r>
            <w:r>
              <w:rPr>
                <w:b/>
                <w:i/>
              </w:rPr>
              <w:t>competentieformuli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37:00Z</dcterms:created>
  <dc:creator>Ven Eus</dc:creator>
  <dc:description/>
  <cp:keywords/>
  <dc:language>en-US</dc:language>
  <cp:lastModifiedBy>default</cp:lastModifiedBy>
  <cp:lastPrinted>2006-10-18T16:10:00Z</cp:lastPrinted>
  <dcterms:modified xsi:type="dcterms:W3CDTF">2009-06-25T10:39:00Z</dcterms:modified>
  <cp:revision>3</cp:revision>
  <dc:subject/>
  <dc:title>Tuincentrum</dc:title>
</cp:coreProperties>
</file>