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93" w:hRule="atLeast"/>
        </w:trPr>
        <w:tc>
          <w:tcPr>
            <w:tcW w:w="9212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fsluiting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antwoord na de praktijkopdracht de volgende vrag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numPr>
          <w:ilvl w:val="0"/>
          <w:numId w:val="3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Heb je gekeken of het oog de goede maat ha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numPr>
          <w:ilvl w:val="0"/>
          <w:numId w:val="3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Hoeveel ogen heb je van één moerplant kunnen hale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rugblik op je werkwijz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ul nu in hoe de opdracht is gegaa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Heb je je werkvoorbereiding helemaal opgevolgd?    Ja  /  Ne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4"/>
        <w:numPr>
          <w:ilvl w:val="0"/>
          <w:numId w:val="3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Wat zou je nog aan je werkvoorbereiding kunnen verbetere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numPr>
          <w:ilvl w:val="0"/>
          <w:numId w:val="3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Noem één ding dat je makkelijk vond aan de opdrach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em één ding dat je moeilijk vond aan de opdrach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numPr>
          <w:ilvl w:val="0"/>
          <w:numId w:val="3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Wat zou je de volgende keer anders doe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rugblik door controleur of docen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antwoord deze vraag, nadat de praktijkopdracht is beoordeel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t zijn volgens de controleur of docent aandachtpunten voor een volgende kee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54:00Z</dcterms:created>
  <dc:creator>Soesman</dc:creator>
  <dc:description/>
  <cp:keywords/>
  <dc:language>en-US</dc:language>
  <cp:lastModifiedBy>aocoost</cp:lastModifiedBy>
  <dcterms:modified xsi:type="dcterms:W3CDTF">2009-07-07T08:06:00Z</dcterms:modified>
  <cp:revision>4</cp:revision>
  <dc:subject/>
  <dc:title/>
</cp:coreProperties>
</file>