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4343400" cy="2895600"/>
            <wp:effectExtent l="0" t="0" r="0" b="0"/>
            <wp:wrapNone/>
            <wp:docPr id="1" name="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-228600</wp:posOffset>
                </wp:positionV>
                <wp:extent cx="3286125" cy="647700"/>
                <wp:effectExtent l="121920" t="170815" r="5969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0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De Bewoner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pt;margin-top:-18pt;width:258.7pt;height:5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De Bewoners</w:t>
                      </w:r>
                    </w:p>
                  </w:txbxContent>
                </v:textbox>
                <v:path textpathok="t"/>
                <v:textpath on="t" fitshape="t" string="De Bewoners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325" w:hanging="0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Jullie doen onderzoek naar de voormalige en huidige bewoners van onze streek. Maak gebruik van de zoekwoorden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>Wie, Wat, Waar, Waarom, Hoe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/>
      </w:pPr>
      <w:r>
        <w:rPr/>
        <w:t>Groepsleden (naam, klas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</w:t>
      </w:r>
    </w:p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4343400" cy="2895600"/>
            <wp:effectExtent l="0" t="0" r="0" b="0"/>
            <wp:wrapNone/>
            <wp:docPr id="3" name="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-228600</wp:posOffset>
                </wp:positionV>
                <wp:extent cx="3286125" cy="647700"/>
                <wp:effectExtent l="121920" t="170815" r="5969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0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De Bewoner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pt;margin-top:-18pt;width:258.7pt;height:5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De Bewoners</w:t>
                      </w:r>
                    </w:p>
                  </w:txbxContent>
                </v:textbox>
                <v:path textpathok="t"/>
                <v:textpath on="t" fitshape="t" string="De Bewoners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325" w:hanging="0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Jullie doen onderzoek naar de voormalige en huidige bewoners van onze streek. Maak gebruik van de zoekwoorden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sz w:val="32"/>
          <w:szCs w:val="32"/>
        </w:rPr>
        <w:t>Wie, Wat, Waar, Waarom, Hoe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/>
      </w:pPr>
      <w:r>
        <w:rPr/>
        <w:t>Groepsleden (naam, klas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</w:t>
      </w:r>
    </w:p>
    <w:sectPr>
      <w:type w:val="nextPage"/>
      <w:pgSz w:orient="landscape" w:w="16838" w:h="11906"/>
      <w:pgMar w:left="900" w:right="1418" w:gutter="0" w:header="0" w:top="1418" w:footer="0" w:bottom="1079"/>
      <w:pgNumType w:fmt="decimal"/>
      <w:cols w:num="2" w:equalWidth="false" w:sep="false">
        <w:col w:w="6773" w:space="1212"/>
        <w:col w:w="653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1:26:00Z</dcterms:created>
  <dc:creator>wiranda</dc:creator>
  <dc:description/>
  <cp:keywords/>
  <dc:language>en-US</dc:language>
  <cp:lastModifiedBy>wiranda</cp:lastModifiedBy>
  <dcterms:modified xsi:type="dcterms:W3CDTF">2010-09-15T11:36:00Z</dcterms:modified>
  <cp:revision>1</cp:revision>
  <dc:subject/>
  <dc:title/>
</cp:coreProperties>
</file>