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4"/>
          <w:szCs w:val="24"/>
        </w:rPr>
        <w:t>Jouw naam en klas______________________  Datum: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oornaam geïnterviewde :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antal uren achter PC per dag op werk (school):_______Thuis: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t voor werk doet u ?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eeft u wel eens gehoord van RSI ?   </w:t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0" w:name="__Fieldmark__0_3316779910"/>
      <w:bookmarkStart w:id="1" w:name="__Fieldmark__0_3316779910"/>
      <w:bookmarkEnd w:id="1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2" w:name="__Fieldmark__1_3316779910"/>
      <w:bookmarkStart w:id="3" w:name="__Fieldmark__1_3316779910"/>
      <w:bookmarkEnd w:id="3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ordt op u werk rekening gehouden met RSI ?</w:t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4" w:name="__Fieldmark__2_3316779910"/>
      <w:bookmarkStart w:id="5" w:name="__Fieldmark__2_3316779910"/>
      <w:bookmarkEnd w:id="5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6" w:name="__Fieldmark__3_3316779910"/>
      <w:bookmarkStart w:id="7" w:name="__Fieldmark__3_3316779910"/>
      <w:bookmarkEnd w:id="7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g deze klachten lijst voor aan de geïnterviewde en noteer of deze klachten heef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AATREGELE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nitor op goede hoogte</w:t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8" w:name="__Fieldmark__4_3316779910"/>
      <w:bookmarkStart w:id="9" w:name="__Fieldmark__4_3316779910"/>
      <w:bookmarkEnd w:id="9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10" w:name="__Fieldmark__5_3316779910"/>
      <w:bookmarkStart w:id="11" w:name="__Fieldmark__5_3316779910"/>
      <w:bookmarkEnd w:id="11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oel verstelbaar</w:t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12" w:name="__Fieldmark__6_3316779910"/>
      <w:bookmarkStart w:id="13" w:name="__Fieldmark__6_3316779910"/>
      <w:bookmarkEnd w:id="13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14" w:name="__Fieldmark__7_3316779910"/>
      <w:bookmarkStart w:id="15" w:name="__Fieldmark__7_3316779910"/>
      <w:bookmarkEnd w:id="15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angepaste muis</w:t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16" w:name="__Fieldmark__8_3316779910"/>
      <w:bookmarkStart w:id="17" w:name="__Fieldmark__8_3316779910"/>
      <w:bookmarkEnd w:id="17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18" w:name="__Fieldmark__9_3316779910"/>
      <w:bookmarkStart w:id="19" w:name="__Fieldmark__9_3316779910"/>
      <w:bookmarkEnd w:id="19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angepast Toetsenbord</w:t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20" w:name="__Fieldmark__10_3316779910"/>
      <w:bookmarkStart w:id="21" w:name="__Fieldmark__10_3316779910"/>
      <w:bookmarkEnd w:id="21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22" w:name="__Fieldmark__11_3316779910"/>
      <w:bookmarkStart w:id="23" w:name="__Fieldmark__11_3316779910"/>
      <w:bookmarkEnd w:id="23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stelling tafels in lokaal</w:t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24" w:name="__Fieldmark__12_3316779910"/>
      <w:bookmarkStart w:id="25" w:name="__Fieldmark__12_3316779910"/>
      <w:bookmarkEnd w:id="25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26" w:name="__Fieldmark__13_3316779910"/>
      <w:bookmarkStart w:id="27" w:name="__Fieldmark__13_3316779910"/>
      <w:bookmarkEnd w:id="27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aats van muis</w:t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28" w:name="__Fieldmark__14_3316779910"/>
      <w:bookmarkStart w:id="29" w:name="__Fieldmark__14_3316779910"/>
      <w:bookmarkEnd w:id="29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30" w:name="__Fieldmark__15_3316779910"/>
      <w:bookmarkStart w:id="31" w:name="__Fieldmark__15_3316779910"/>
      <w:bookmarkEnd w:id="31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aats van toetsenbord</w:t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32" w:name="__Fieldmark__16_3316779910"/>
      <w:bookmarkStart w:id="33" w:name="__Fieldmark__16_3316779910"/>
      <w:bookmarkEnd w:id="33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34" w:name="__Fieldmark__17_3316779910"/>
      <w:bookmarkStart w:id="35" w:name="__Fieldmark__17_3316779910"/>
      <w:bookmarkEnd w:id="35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felbladen</w:t>
        <w:tab/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36" w:name="__Fieldmark__18_3316779910"/>
      <w:bookmarkStart w:id="37" w:name="__Fieldmark__18_3316779910"/>
      <w:bookmarkEnd w:id="37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38" w:name="__Fieldmark__19_3316779910"/>
      <w:bookmarkStart w:id="39" w:name="__Fieldmark__19_3316779910"/>
      <w:bookmarkEnd w:id="39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ntilatie</w:t>
        <w:tab/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40" w:name="__Fieldmark__20_3316779910"/>
      <w:bookmarkStart w:id="41" w:name="__Fieldmark__20_3316779910"/>
      <w:bookmarkEnd w:id="41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42" w:name="__Fieldmark__21_3316779910"/>
      <w:bookmarkStart w:id="43" w:name="__Fieldmark__21_3316779910"/>
      <w:bookmarkEnd w:id="43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LACHTE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achten aan arm</w:t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44" w:name="__Fieldmark__22_3316779910"/>
      <w:bookmarkStart w:id="45" w:name="__Fieldmark__22_3316779910"/>
      <w:bookmarkEnd w:id="45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46" w:name="__Fieldmark__23_3316779910"/>
      <w:bookmarkStart w:id="47" w:name="__Fieldmark__23_3316779910"/>
      <w:bookmarkEnd w:id="47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nkerpols</w:t>
        <w:tab/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48" w:name="__Fieldmark__24_3316779910"/>
      <w:bookmarkStart w:id="49" w:name="__Fieldmark__24_3316779910"/>
      <w:bookmarkEnd w:id="49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50" w:name="__Fieldmark__25_3316779910"/>
      <w:bookmarkStart w:id="51" w:name="__Fieldmark__25_3316779910"/>
      <w:bookmarkEnd w:id="51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es ontsteking</w:t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52" w:name="__Fieldmark__26_3316779910"/>
      <w:bookmarkStart w:id="53" w:name="__Fieldmark__26_3316779910"/>
      <w:bookmarkEnd w:id="53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54" w:name="__Fieldmark__27_3316779910"/>
      <w:bookmarkStart w:id="55" w:name="__Fieldmark__27_3316779910"/>
      <w:bookmarkEnd w:id="55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chterduim pijn</w:t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56" w:name="__Fieldmark__28_3316779910"/>
      <w:bookmarkStart w:id="57" w:name="__Fieldmark__28_3316779910"/>
      <w:bookmarkEnd w:id="57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58" w:name="__Fieldmark__29_3316779910"/>
      <w:bookmarkStart w:id="59" w:name="__Fieldmark__29_3316779910"/>
      <w:bookmarkEnd w:id="59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ogklachten</w:t>
        <w:tab/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60" w:name="__Fieldmark__30_3316779910"/>
      <w:bookmarkStart w:id="61" w:name="__Fieldmark__30_3316779910"/>
      <w:bookmarkEnd w:id="61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62" w:name="__Fieldmark__31_3316779910"/>
      <w:bookmarkStart w:id="63" w:name="__Fieldmark__31_3316779910"/>
      <w:bookmarkEnd w:id="63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kklachten</w:t>
        <w:tab/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64" w:name="__Fieldmark__32_3316779910"/>
      <w:bookmarkStart w:id="65" w:name="__Fieldmark__32_3316779910"/>
      <w:bookmarkEnd w:id="65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66" w:name="__Fieldmark__33_3316779910"/>
      <w:bookmarkStart w:id="67" w:name="__Fieldmark__33_3316779910"/>
      <w:bookmarkEnd w:id="67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ouderklachten</w:t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68" w:name="__Fieldmark__34_3316779910"/>
      <w:bookmarkStart w:id="69" w:name="__Fieldmark__34_3316779910"/>
      <w:bookmarkEnd w:id="69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70" w:name="__Fieldmark__35_3316779910"/>
      <w:bookmarkStart w:id="71" w:name="__Fieldmark__35_3316779910"/>
      <w:bookmarkEnd w:id="71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slachten</w:t>
        <w:tab/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72" w:name="__Fieldmark__36_3316779910"/>
      <w:bookmarkStart w:id="73" w:name="__Fieldmark__36_3316779910"/>
      <w:bookmarkEnd w:id="73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74" w:name="__Fieldmark__37_3316779910"/>
      <w:bookmarkStart w:id="75" w:name="__Fieldmark__37_3316779910"/>
      <w:bookmarkEnd w:id="75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leboogklachten</w:t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76" w:name="__Fieldmark__38_3316779910"/>
      <w:bookmarkStart w:id="77" w:name="__Fieldmark__38_3316779910"/>
      <w:bookmarkEnd w:id="77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78" w:name="__Fieldmark__39_3316779910"/>
      <w:bookmarkStart w:id="79" w:name="__Fieldmark__39_3316779910"/>
      <w:bookmarkEnd w:id="79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ewrichtklachten</w:t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80" w:name="__Fieldmark__40_3316779910"/>
      <w:bookmarkStart w:id="81" w:name="__Fieldmark__40_3316779910"/>
      <w:bookmarkEnd w:id="81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82" w:name="__Fieldmark__41_3316779910"/>
      <w:bookmarkStart w:id="83" w:name="__Fieldmark__41_3316779910"/>
      <w:bookmarkEnd w:id="83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ess</w:t>
        <w:tab/>
        <w:tab/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84" w:name="__Fieldmark__42_3316779910"/>
      <w:bookmarkStart w:id="85" w:name="__Fieldmark__42_3316779910"/>
      <w:bookmarkEnd w:id="85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86" w:name="__Fieldmark__43_3316779910"/>
      <w:bookmarkStart w:id="87" w:name="__Fieldmark__43_3316779910"/>
      <w:bookmarkEnd w:id="87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 lang achter PC</w:t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88" w:name="__Fieldmark__44_3316779910"/>
      <w:bookmarkStart w:id="89" w:name="__Fieldmark__44_3316779910"/>
      <w:bookmarkEnd w:id="89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90" w:name="__Fieldmark__45_3316779910"/>
      <w:bookmarkStart w:id="91" w:name="__Fieldmark__45_3316779910"/>
      <w:bookmarkEnd w:id="91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ge werkdruk</w:t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92" w:name="__Fieldmark__46_3316779910"/>
      <w:bookmarkStart w:id="93" w:name="__Fieldmark__46_3316779910"/>
      <w:bookmarkEnd w:id="93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94" w:name="__Fieldmark__47_3316779910"/>
      <w:bookmarkStart w:id="95" w:name="__Fieldmark__47_3316779910"/>
      <w:bookmarkEnd w:id="95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lechte voorlichting</w:t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96" w:name="__Fieldmark__48_3316779910"/>
      <w:bookmarkStart w:id="97" w:name="__Fieldmark__48_3316779910"/>
      <w:bookmarkEnd w:id="97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98" w:name="__Fieldmark__49_3316779910"/>
      <w:bookmarkStart w:id="99" w:name="__Fieldmark__49_3316779910"/>
      <w:bookmarkEnd w:id="99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ofdpijn</w:t>
        <w:tab/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100" w:name="__Fieldmark__50_3316779910"/>
      <w:bookmarkStart w:id="101" w:name="__Fieldmark__50_3316779910"/>
      <w:bookmarkEnd w:id="101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102" w:name="__Fieldmark__51_3316779910"/>
      <w:bookmarkStart w:id="103" w:name="__Fieldmark__51_3316779910"/>
      <w:bookmarkEnd w:id="103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verig 1_____________________</w:t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104" w:name="__Fieldmark__52_3316779910"/>
      <w:bookmarkStart w:id="105" w:name="__Fieldmark__52_3316779910"/>
      <w:bookmarkEnd w:id="105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106" w:name="__Fieldmark__53_3316779910"/>
      <w:bookmarkStart w:id="107" w:name="__Fieldmark__53_3316779910"/>
      <w:bookmarkEnd w:id="107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verig 2_____________________</w:t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108" w:name="__Fieldmark__54_3316779910"/>
      <w:bookmarkStart w:id="109" w:name="__Fieldmark__54_3316779910"/>
      <w:bookmarkEnd w:id="109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110" w:name="__Fieldmark__55_3316779910"/>
      <w:bookmarkStart w:id="111" w:name="__Fieldmark__55_3316779910"/>
      <w:bookmarkEnd w:id="111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verig 3_____________________</w:t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112" w:name="__Fieldmark__56_3316779910"/>
      <w:bookmarkStart w:id="113" w:name="__Fieldmark__56_3316779910"/>
      <w:bookmarkEnd w:id="113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114" w:name="__Fieldmark__57_3316779910"/>
      <w:bookmarkStart w:id="115" w:name="__Fieldmark__57_3316779910"/>
      <w:bookmarkEnd w:id="115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dankt voor uw medewerking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16"/>
      <w:szCs w:val="20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zonderopmaak">
    <w:name w:val="Tekst zonder opmaak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9:23:00Z</dcterms:created>
  <dc:creator>DolphijnJ</dc:creator>
  <dc:description/>
  <cp:keywords/>
  <dc:language>en-US</dc:language>
  <cp:lastModifiedBy>DolphijnJ</cp:lastModifiedBy>
  <dcterms:modified xsi:type="dcterms:W3CDTF">2011-06-14T09:25:00Z</dcterms:modified>
  <cp:revision>1</cp:revision>
  <dc:subject/>
  <dc:title>Jouw naam en klas______________________  Datum:______________</dc:title>
</cp:coreProperties>
</file>