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4"/>
          <w:szCs w:val="24"/>
        </w:rPr>
        <w:t>Jouw naam en klas______________________  Datum: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oornaam geïnterviewde :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tal uren achter PC per dag op werk (school):_______Thuis: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t voor werk doet u ?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eeft u wel eens gehoord van RSI ?   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0" w:name="__Fieldmark__0_1809265166"/>
      <w:bookmarkStart w:id="1" w:name="__Fieldmark__0_1809265166"/>
      <w:bookmarkEnd w:id="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" w:name="__Fieldmark__1_1809265166"/>
      <w:bookmarkStart w:id="3" w:name="__Fieldmark__1_1809265166"/>
      <w:bookmarkEnd w:id="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ordt op u werk rekening gehouden met RSI ?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" w:name="__Fieldmark__2_1809265166"/>
      <w:bookmarkStart w:id="5" w:name="__Fieldmark__2_1809265166"/>
      <w:bookmarkEnd w:id="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" w:name="__Fieldmark__3_1809265166"/>
      <w:bookmarkStart w:id="7" w:name="__Fieldmark__3_1809265166"/>
      <w:bookmarkEnd w:id="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eg deze klachten lijst voor aan de geïnterviewde en noteer of deze klachten heeft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ATREGEL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onitor op goede hoogte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" w:name="__Fieldmark__4_1809265166"/>
      <w:bookmarkStart w:id="9" w:name="__Fieldmark__4_1809265166"/>
      <w:bookmarkEnd w:id="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" w:name="__Fieldmark__5_1809265166"/>
      <w:bookmarkStart w:id="11" w:name="__Fieldmark__5_1809265166"/>
      <w:bookmarkEnd w:id="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oel verstelbaar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2" w:name="__Fieldmark__6_1809265166"/>
      <w:bookmarkStart w:id="13" w:name="__Fieldmark__6_1809265166"/>
      <w:bookmarkEnd w:id="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4" w:name="__Fieldmark__7_1809265166"/>
      <w:bookmarkStart w:id="15" w:name="__Fieldmark__7_1809265166"/>
      <w:bookmarkEnd w:id="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e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6" w:name="__Fieldmark__8_1809265166"/>
      <w:bookmarkStart w:id="17" w:name="__Fieldmark__8_1809265166"/>
      <w:bookmarkEnd w:id="1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8" w:name="__Fieldmark__9_1809265166"/>
      <w:bookmarkStart w:id="19" w:name="__Fieldmark__9_1809265166"/>
      <w:bookmarkEnd w:id="1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angepast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0" w:name="__Fieldmark__10_1809265166"/>
      <w:bookmarkStart w:id="21" w:name="__Fieldmark__10_1809265166"/>
      <w:bookmarkEnd w:id="2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2" w:name="__Fieldmark__11_1809265166"/>
      <w:bookmarkStart w:id="23" w:name="__Fieldmark__11_1809265166"/>
      <w:bookmarkEnd w:id="2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stelling tafels in lokaal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4" w:name="__Fieldmark__12_1809265166"/>
      <w:bookmarkStart w:id="25" w:name="__Fieldmark__12_1809265166"/>
      <w:bookmarkEnd w:id="2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6" w:name="__Fieldmark__13_1809265166"/>
      <w:bookmarkStart w:id="27" w:name="__Fieldmark__13_1809265166"/>
      <w:bookmarkEnd w:id="2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muis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28" w:name="__Fieldmark__14_1809265166"/>
      <w:bookmarkStart w:id="29" w:name="__Fieldmark__14_1809265166"/>
      <w:bookmarkEnd w:id="2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0" w:name="__Fieldmark__15_1809265166"/>
      <w:bookmarkStart w:id="31" w:name="__Fieldmark__15_1809265166"/>
      <w:bookmarkEnd w:id="3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laats van toetsenbord</w:t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2" w:name="__Fieldmark__16_1809265166"/>
      <w:bookmarkStart w:id="33" w:name="__Fieldmark__16_1809265166"/>
      <w:bookmarkEnd w:id="3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4" w:name="__Fieldmark__17_1809265166"/>
      <w:bookmarkStart w:id="35" w:name="__Fieldmark__17_1809265166"/>
      <w:bookmarkEnd w:id="3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felblad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6" w:name="__Fieldmark__18_1809265166"/>
      <w:bookmarkStart w:id="37" w:name="__Fieldmark__18_1809265166"/>
      <w:bookmarkEnd w:id="3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38" w:name="__Fieldmark__19_1809265166"/>
      <w:bookmarkStart w:id="39" w:name="__Fieldmark__19_1809265166"/>
      <w:bookmarkEnd w:id="3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entilatie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0" w:name="__Fieldmark__20_1809265166"/>
      <w:bookmarkStart w:id="41" w:name="__Fieldmark__20_1809265166"/>
      <w:bookmarkEnd w:id="4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2" w:name="__Fieldmark__21_1809265166"/>
      <w:bookmarkStart w:id="43" w:name="__Fieldmark__21_1809265166"/>
      <w:bookmarkEnd w:id="4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KLACHTEN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lachten aan arm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4" w:name="__Fieldmark__22_1809265166"/>
      <w:bookmarkStart w:id="45" w:name="__Fieldmark__22_1809265166"/>
      <w:bookmarkEnd w:id="4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6" w:name="__Fieldmark__23_1809265166"/>
      <w:bookmarkStart w:id="47" w:name="__Fieldmark__23_1809265166"/>
      <w:bookmarkEnd w:id="4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inkerpols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48" w:name="__Fieldmark__24_1809265166"/>
      <w:bookmarkStart w:id="49" w:name="__Fieldmark__24_1809265166"/>
      <w:bookmarkEnd w:id="4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0" w:name="__Fieldmark__25_1809265166"/>
      <w:bookmarkStart w:id="51" w:name="__Fieldmark__25_1809265166"/>
      <w:bookmarkEnd w:id="5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es ontstek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2" w:name="__Fieldmark__26_1809265166"/>
      <w:bookmarkStart w:id="53" w:name="__Fieldmark__26_1809265166"/>
      <w:bookmarkEnd w:id="5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4" w:name="__Fieldmark__27_1809265166"/>
      <w:bookmarkStart w:id="55" w:name="__Fieldmark__27_1809265166"/>
      <w:bookmarkEnd w:id="5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chterduim pij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6" w:name="__Fieldmark__28_1809265166"/>
      <w:bookmarkStart w:id="57" w:name="__Fieldmark__28_1809265166"/>
      <w:bookmarkEnd w:id="5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58" w:name="__Fieldmark__29_1809265166"/>
      <w:bookmarkStart w:id="59" w:name="__Fieldmark__29_1809265166"/>
      <w:bookmarkEnd w:id="5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og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0" w:name="__Fieldmark__30_1809265166"/>
      <w:bookmarkStart w:id="61" w:name="__Fieldmark__30_1809265166"/>
      <w:bookmarkEnd w:id="6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2" w:name="__Fieldmark__31_1809265166"/>
      <w:bookmarkStart w:id="63" w:name="__Fieldmark__31_1809265166"/>
      <w:bookmarkEnd w:id="6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kk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4" w:name="__Fieldmark__32_1809265166"/>
      <w:bookmarkStart w:id="65" w:name="__Fieldmark__32_1809265166"/>
      <w:bookmarkEnd w:id="6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6" w:name="__Fieldmark__33_1809265166"/>
      <w:bookmarkStart w:id="67" w:name="__Fieldmark__33_1809265166"/>
      <w:bookmarkEnd w:id="6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chouder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68" w:name="__Fieldmark__34_1809265166"/>
      <w:bookmarkStart w:id="69" w:name="__Fieldmark__34_1809265166"/>
      <w:bookmarkEnd w:id="6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0" w:name="__Fieldmark__35_1809265166"/>
      <w:bookmarkStart w:id="71" w:name="__Fieldmark__35_1809265166"/>
      <w:bookmarkEnd w:id="7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lslachte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2" w:name="__Fieldmark__36_1809265166"/>
      <w:bookmarkStart w:id="73" w:name="__Fieldmark__36_1809265166"/>
      <w:bookmarkEnd w:id="7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4" w:name="__Fieldmark__37_1809265166"/>
      <w:bookmarkStart w:id="75" w:name="__Fieldmark__37_1809265166"/>
      <w:bookmarkEnd w:id="7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lleboog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6" w:name="__Fieldmark__38_1809265166"/>
      <w:bookmarkStart w:id="77" w:name="__Fieldmark__38_1809265166"/>
      <w:bookmarkEnd w:id="7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78" w:name="__Fieldmark__39_1809265166"/>
      <w:bookmarkStart w:id="79" w:name="__Fieldmark__39_1809265166"/>
      <w:bookmarkEnd w:id="7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Gewrichtklachten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0" w:name="__Fieldmark__40_1809265166"/>
      <w:bookmarkStart w:id="81" w:name="__Fieldmark__40_1809265166"/>
      <w:bookmarkEnd w:id="8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2" w:name="__Fieldmark__41_1809265166"/>
      <w:bookmarkStart w:id="83" w:name="__Fieldmark__41_1809265166"/>
      <w:bookmarkEnd w:id="8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ress</w:t>
        <w:tab/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4" w:name="__Fieldmark__42_1809265166"/>
      <w:bookmarkStart w:id="85" w:name="__Fieldmark__42_1809265166"/>
      <w:bookmarkEnd w:id="8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6" w:name="__Fieldmark__43_1809265166"/>
      <w:bookmarkStart w:id="87" w:name="__Fieldmark__43_1809265166"/>
      <w:bookmarkEnd w:id="8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 lang achter PC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88" w:name="__Fieldmark__44_1809265166"/>
      <w:bookmarkStart w:id="89" w:name="__Fieldmark__44_1809265166"/>
      <w:bookmarkEnd w:id="8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0" w:name="__Fieldmark__45_1809265166"/>
      <w:bookmarkStart w:id="91" w:name="__Fieldmark__45_1809265166"/>
      <w:bookmarkEnd w:id="9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ge werkdruk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2" w:name="__Fieldmark__46_1809265166"/>
      <w:bookmarkStart w:id="93" w:name="__Fieldmark__46_1809265166"/>
      <w:bookmarkEnd w:id="9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4" w:name="__Fieldmark__47_1809265166"/>
      <w:bookmarkStart w:id="95" w:name="__Fieldmark__47_1809265166"/>
      <w:bookmarkEnd w:id="9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lechte voorlichting</w:t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6" w:name="__Fieldmark__48_1809265166"/>
      <w:bookmarkStart w:id="97" w:name="__Fieldmark__48_1809265166"/>
      <w:bookmarkEnd w:id="97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98" w:name="__Fieldmark__49_1809265166"/>
      <w:bookmarkStart w:id="99" w:name="__Fieldmark__49_1809265166"/>
      <w:bookmarkEnd w:id="99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Hoofdpijn</w:t>
        <w:tab/>
        <w:tab/>
        <w:tab/>
        <w:tab/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0" w:name="__Fieldmark__50_1809265166"/>
      <w:bookmarkStart w:id="101" w:name="__Fieldmark__50_1809265166"/>
      <w:bookmarkEnd w:id="101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2" w:name="__Fieldmark__51_1809265166"/>
      <w:bookmarkStart w:id="103" w:name="__Fieldmark__51_1809265166"/>
      <w:bookmarkEnd w:id="103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1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4" w:name="__Fieldmark__52_1809265166"/>
      <w:bookmarkStart w:id="105" w:name="__Fieldmark__52_1809265166"/>
      <w:bookmarkEnd w:id="105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6" w:name="__Fieldmark__53_1809265166"/>
      <w:bookmarkStart w:id="107" w:name="__Fieldmark__53_1809265166"/>
      <w:bookmarkEnd w:id="107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2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08" w:name="__Fieldmark__54_1809265166"/>
      <w:bookmarkStart w:id="109" w:name="__Fieldmark__54_1809265166"/>
      <w:bookmarkEnd w:id="109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0" w:name="__Fieldmark__55_1809265166"/>
      <w:bookmarkStart w:id="111" w:name="__Fieldmark__55_1809265166"/>
      <w:bookmarkEnd w:id="111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verig 3_____________________</w:t>
        <w:tab/>
        <w:t xml:space="preserve">J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2" w:name="__Fieldmark__56_1809265166"/>
      <w:bookmarkStart w:id="113" w:name="__Fieldmark__56_1809265166"/>
      <w:bookmarkEnd w:id="113"/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 NEE </w:t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Arial" w:ascii="Arial" w:hAnsi="Arial"/>
        </w:rPr>
        <w:instrText xml:space="preserve"> FORMCHECKBOX </w:instrText>
      </w:r>
      <w:r>
        <w:rPr>
          <w:sz w:val="24"/>
          <w:szCs w:val="24"/>
          <w:rFonts w:cs="Arial" w:ascii="Arial" w:hAnsi="Arial"/>
        </w:rPr>
        <w:fldChar w:fldCharType="separate"/>
      </w:r>
      <w:bookmarkStart w:id="114" w:name="__Fieldmark__57_1809265166"/>
      <w:bookmarkStart w:id="115" w:name="__Fieldmark__57_1809265166"/>
      <w:bookmarkEnd w:id="115"/>
      <w:r/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edankt voor uw medewerking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16"/>
      <w:szCs w:val="20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zonderopmaak">
    <w:name w:val="Tekst zonder opmaak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9:23:00Z</dcterms:created>
  <dc:creator>DolphijnJ</dc:creator>
  <dc:description/>
  <cp:keywords/>
  <dc:language>en-US</dc:language>
  <cp:lastModifiedBy>DolphijnJ</cp:lastModifiedBy>
  <dcterms:modified xsi:type="dcterms:W3CDTF">2011-06-14T09:25:00Z</dcterms:modified>
  <cp:revision>1</cp:revision>
  <dc:subject/>
  <dc:title>Jouw naam en klas______________________  Datum:______________</dc:title>
</cp:coreProperties>
</file>