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  <w:szCs w:val="24"/>
        </w:rPr>
        <w:t>Jouw naam en klas______________________  Datum: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ornaam geïnterviewde :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ntal uren achter PC per dag op werk (school):_______Thuis: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t voor werk doet u ?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eeft u wel eens gehoord van RSI ?   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0" w:name="__Fieldmark__0_1371670333"/>
      <w:bookmarkStart w:id="1" w:name="__Fieldmark__0_1371670333"/>
      <w:bookmarkEnd w:id="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" w:name="__Fieldmark__1_1371670333"/>
      <w:bookmarkStart w:id="3" w:name="__Fieldmark__1_1371670333"/>
      <w:bookmarkEnd w:id="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dt op u werk rekening gehouden met RSI ?</w:t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" w:name="__Fieldmark__2_1371670333"/>
      <w:bookmarkStart w:id="5" w:name="__Fieldmark__2_1371670333"/>
      <w:bookmarkEnd w:id="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" w:name="__Fieldmark__3_1371670333"/>
      <w:bookmarkStart w:id="7" w:name="__Fieldmark__3_1371670333"/>
      <w:bookmarkEnd w:id="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g deze klachten lijst voor aan de geïnterviewde en noteer of deze klachten heef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ATREGEL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itor op goede hoogte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" w:name="__Fieldmark__4_1371670333"/>
      <w:bookmarkStart w:id="9" w:name="__Fieldmark__4_1371670333"/>
      <w:bookmarkEnd w:id="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" w:name="__Fieldmark__5_1371670333"/>
      <w:bookmarkStart w:id="11" w:name="__Fieldmark__5_1371670333"/>
      <w:bookmarkEnd w:id="1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el verstelbaar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2" w:name="__Fieldmark__6_1371670333"/>
      <w:bookmarkStart w:id="13" w:name="__Fieldmark__6_1371670333"/>
      <w:bookmarkEnd w:id="1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4" w:name="__Fieldmark__7_1371670333"/>
      <w:bookmarkStart w:id="15" w:name="__Fieldmark__7_1371670333"/>
      <w:bookmarkEnd w:id="1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ngepaste muis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6" w:name="__Fieldmark__8_1371670333"/>
      <w:bookmarkStart w:id="17" w:name="__Fieldmark__8_1371670333"/>
      <w:bookmarkEnd w:id="1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8" w:name="__Fieldmark__9_1371670333"/>
      <w:bookmarkStart w:id="19" w:name="__Fieldmark__9_1371670333"/>
      <w:bookmarkEnd w:id="1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ngepast Toetsenbord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0" w:name="__Fieldmark__10_1371670333"/>
      <w:bookmarkStart w:id="21" w:name="__Fieldmark__10_1371670333"/>
      <w:bookmarkEnd w:id="2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2" w:name="__Fieldmark__11_1371670333"/>
      <w:bookmarkStart w:id="23" w:name="__Fieldmark__11_1371670333"/>
      <w:bookmarkEnd w:id="2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stelling tafels in lokaal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4" w:name="__Fieldmark__12_1371670333"/>
      <w:bookmarkStart w:id="25" w:name="__Fieldmark__12_1371670333"/>
      <w:bookmarkEnd w:id="2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6" w:name="__Fieldmark__13_1371670333"/>
      <w:bookmarkStart w:id="27" w:name="__Fieldmark__13_1371670333"/>
      <w:bookmarkEnd w:id="2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ats van muis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8" w:name="__Fieldmark__14_1371670333"/>
      <w:bookmarkStart w:id="29" w:name="__Fieldmark__14_1371670333"/>
      <w:bookmarkEnd w:id="2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0" w:name="__Fieldmark__15_1371670333"/>
      <w:bookmarkStart w:id="31" w:name="__Fieldmark__15_1371670333"/>
      <w:bookmarkEnd w:id="3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ats van toetsenbord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2" w:name="__Fieldmark__16_1371670333"/>
      <w:bookmarkStart w:id="33" w:name="__Fieldmark__16_1371670333"/>
      <w:bookmarkEnd w:id="3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4" w:name="__Fieldmark__17_1371670333"/>
      <w:bookmarkStart w:id="35" w:name="__Fieldmark__17_1371670333"/>
      <w:bookmarkEnd w:id="3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felblade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6" w:name="__Fieldmark__18_1371670333"/>
      <w:bookmarkStart w:id="37" w:name="__Fieldmark__18_1371670333"/>
      <w:bookmarkEnd w:id="3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8" w:name="__Fieldmark__19_1371670333"/>
      <w:bookmarkStart w:id="39" w:name="__Fieldmark__19_1371670333"/>
      <w:bookmarkEnd w:id="3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ntilatie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0" w:name="__Fieldmark__20_1371670333"/>
      <w:bookmarkStart w:id="41" w:name="__Fieldmark__20_1371670333"/>
      <w:bookmarkEnd w:id="4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2" w:name="__Fieldmark__21_1371670333"/>
      <w:bookmarkStart w:id="43" w:name="__Fieldmark__21_1371670333"/>
      <w:bookmarkEnd w:id="4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LACHT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chten aan arm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4" w:name="__Fieldmark__22_1371670333"/>
      <w:bookmarkStart w:id="45" w:name="__Fieldmark__22_1371670333"/>
      <w:bookmarkEnd w:id="4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6" w:name="__Fieldmark__23_1371670333"/>
      <w:bookmarkStart w:id="47" w:name="__Fieldmark__23_1371670333"/>
      <w:bookmarkEnd w:id="4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kerpols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8" w:name="__Fieldmark__24_1371670333"/>
      <w:bookmarkStart w:id="49" w:name="__Fieldmark__24_1371670333"/>
      <w:bookmarkEnd w:id="4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0" w:name="__Fieldmark__25_1371670333"/>
      <w:bookmarkStart w:id="51" w:name="__Fieldmark__25_1371670333"/>
      <w:bookmarkEnd w:id="5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es ontsteking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2" w:name="__Fieldmark__26_1371670333"/>
      <w:bookmarkStart w:id="53" w:name="__Fieldmark__26_1371670333"/>
      <w:bookmarkEnd w:id="5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4" w:name="__Fieldmark__27_1371670333"/>
      <w:bookmarkStart w:id="55" w:name="__Fieldmark__27_1371670333"/>
      <w:bookmarkEnd w:id="5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hterduim pijn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6" w:name="__Fieldmark__28_1371670333"/>
      <w:bookmarkStart w:id="57" w:name="__Fieldmark__28_1371670333"/>
      <w:bookmarkEnd w:id="5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8" w:name="__Fieldmark__29_1371670333"/>
      <w:bookmarkStart w:id="59" w:name="__Fieldmark__29_1371670333"/>
      <w:bookmarkEnd w:id="5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ogklachte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0" w:name="__Fieldmark__30_1371670333"/>
      <w:bookmarkStart w:id="61" w:name="__Fieldmark__30_1371670333"/>
      <w:bookmarkEnd w:id="6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2" w:name="__Fieldmark__31_1371670333"/>
      <w:bookmarkStart w:id="63" w:name="__Fieldmark__31_1371670333"/>
      <w:bookmarkEnd w:id="6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kklachte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4" w:name="__Fieldmark__32_1371670333"/>
      <w:bookmarkStart w:id="65" w:name="__Fieldmark__32_1371670333"/>
      <w:bookmarkEnd w:id="6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6" w:name="__Fieldmark__33_1371670333"/>
      <w:bookmarkStart w:id="67" w:name="__Fieldmark__33_1371670333"/>
      <w:bookmarkEnd w:id="6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ouderklachten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8" w:name="__Fieldmark__34_1371670333"/>
      <w:bookmarkStart w:id="69" w:name="__Fieldmark__34_1371670333"/>
      <w:bookmarkEnd w:id="6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0" w:name="__Fieldmark__35_1371670333"/>
      <w:bookmarkStart w:id="71" w:name="__Fieldmark__35_1371670333"/>
      <w:bookmarkEnd w:id="7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slachte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2" w:name="__Fieldmark__36_1371670333"/>
      <w:bookmarkStart w:id="73" w:name="__Fieldmark__36_1371670333"/>
      <w:bookmarkEnd w:id="7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4" w:name="__Fieldmark__37_1371670333"/>
      <w:bookmarkStart w:id="75" w:name="__Fieldmark__37_1371670333"/>
      <w:bookmarkEnd w:id="7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leboogklachten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6" w:name="__Fieldmark__38_1371670333"/>
      <w:bookmarkStart w:id="77" w:name="__Fieldmark__38_1371670333"/>
      <w:bookmarkEnd w:id="7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8" w:name="__Fieldmark__39_1371670333"/>
      <w:bookmarkStart w:id="79" w:name="__Fieldmark__39_1371670333"/>
      <w:bookmarkEnd w:id="7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wrichtklachten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0" w:name="__Fieldmark__40_1371670333"/>
      <w:bookmarkStart w:id="81" w:name="__Fieldmark__40_1371670333"/>
      <w:bookmarkEnd w:id="8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2" w:name="__Fieldmark__41_1371670333"/>
      <w:bookmarkStart w:id="83" w:name="__Fieldmark__41_1371670333"/>
      <w:bookmarkEnd w:id="8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ess</w:t>
        <w:tab/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4" w:name="__Fieldmark__42_1371670333"/>
      <w:bookmarkStart w:id="85" w:name="__Fieldmark__42_1371670333"/>
      <w:bookmarkEnd w:id="8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6" w:name="__Fieldmark__43_1371670333"/>
      <w:bookmarkStart w:id="87" w:name="__Fieldmark__43_1371670333"/>
      <w:bookmarkEnd w:id="8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 lang achter PC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8" w:name="__Fieldmark__44_1371670333"/>
      <w:bookmarkStart w:id="89" w:name="__Fieldmark__44_1371670333"/>
      <w:bookmarkEnd w:id="8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0" w:name="__Fieldmark__45_1371670333"/>
      <w:bookmarkStart w:id="91" w:name="__Fieldmark__45_1371670333"/>
      <w:bookmarkEnd w:id="9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ge werkdruk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2" w:name="__Fieldmark__46_1371670333"/>
      <w:bookmarkStart w:id="93" w:name="__Fieldmark__46_1371670333"/>
      <w:bookmarkEnd w:id="9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4" w:name="__Fieldmark__47_1371670333"/>
      <w:bookmarkStart w:id="95" w:name="__Fieldmark__47_1371670333"/>
      <w:bookmarkEnd w:id="9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echte voorlichting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6" w:name="__Fieldmark__48_1371670333"/>
      <w:bookmarkStart w:id="97" w:name="__Fieldmark__48_1371670333"/>
      <w:bookmarkEnd w:id="9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8" w:name="__Fieldmark__49_1371670333"/>
      <w:bookmarkStart w:id="99" w:name="__Fieldmark__49_1371670333"/>
      <w:bookmarkEnd w:id="9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ofdpij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0" w:name="__Fieldmark__50_1371670333"/>
      <w:bookmarkStart w:id="101" w:name="__Fieldmark__50_1371670333"/>
      <w:bookmarkEnd w:id="10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2" w:name="__Fieldmark__51_1371670333"/>
      <w:bookmarkStart w:id="103" w:name="__Fieldmark__51_1371670333"/>
      <w:bookmarkEnd w:id="10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ig 1_____________________</w:t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4" w:name="__Fieldmark__52_1371670333"/>
      <w:bookmarkStart w:id="105" w:name="__Fieldmark__52_1371670333"/>
      <w:bookmarkEnd w:id="10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6" w:name="__Fieldmark__53_1371670333"/>
      <w:bookmarkStart w:id="107" w:name="__Fieldmark__53_1371670333"/>
      <w:bookmarkEnd w:id="10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ig 2_____________________</w:t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8" w:name="__Fieldmark__54_1371670333"/>
      <w:bookmarkStart w:id="109" w:name="__Fieldmark__54_1371670333"/>
      <w:bookmarkEnd w:id="10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10" w:name="__Fieldmark__55_1371670333"/>
      <w:bookmarkStart w:id="111" w:name="__Fieldmark__55_1371670333"/>
      <w:bookmarkEnd w:id="11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ig 3_____________________</w:t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12" w:name="__Fieldmark__56_1371670333"/>
      <w:bookmarkStart w:id="113" w:name="__Fieldmark__56_1371670333"/>
      <w:bookmarkEnd w:id="11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14" w:name="__Fieldmark__57_1371670333"/>
      <w:bookmarkStart w:id="115" w:name="__Fieldmark__57_1371670333"/>
      <w:bookmarkEnd w:id="11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dankt voor uw medewerk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16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23:00Z</dcterms:created>
  <dc:creator>DolphijnJ</dc:creator>
  <dc:description/>
  <cp:keywords/>
  <dc:language>en-US</dc:language>
  <cp:lastModifiedBy>DolphijnJ</cp:lastModifiedBy>
  <dcterms:modified xsi:type="dcterms:W3CDTF">2011-06-14T09:25:00Z</dcterms:modified>
  <cp:revision>1</cp:revision>
  <dc:subject/>
  <dc:title>Jouw naam en klas______________________  Datum:______________</dc:title>
</cp:coreProperties>
</file>