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B/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B/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Lees voor wat het probleem of de opdracht is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enk eerst zelf na over een oplossing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Vertel aan je groep welke oplossing je hebt bedacht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ertel ook waarom je denkt dat dit een goede oplossing is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Houd een discussie over de oplossinge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Probeer het eens te worden over de beste oplossing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Lees voor wat het probleem of de opdracht is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enk eerst zelf na over een oplossing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Vertel aan je groep welke oplossing je hebt bedacht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ertel ook waarom je denkt dat dit een goede oplossing is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Houd een discussie over de oplossinge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Probeer het eens te worden over de beste oploss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Samen een probleem oplosse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Samen een probleem oplosse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>Vaardigheidskaart Samen een probleem oploss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_word2003_vaardigheidskaa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16:00Z</dcterms:created>
  <dc:creator>Marga</dc:creator>
  <dc:description/>
  <cp:keywords/>
  <dc:language>en-US</dc:language>
  <cp:lastModifiedBy> </cp:lastModifiedBy>
  <cp:lastPrinted>2009-06-04T10:30:00Z</cp:lastPrinted>
  <dcterms:modified xsi:type="dcterms:W3CDTF">2011-05-24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