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10200" cy="360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In 2009 was </w:t>
                            </w:r>
                            <w:r>
                              <w:rPr>
                                <w:rFonts w:cs="Shruti"/>
                                <w:i/>
                                <w:iCs/>
                                <w:sz w:val="22"/>
                                <w:szCs w:val="22"/>
                              </w:rPr>
                              <w:t>Boer zoekt vrouw</w:t>
                            </w: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 het best bekeken tv-programma in Nederland. Dat weten we dankzij de stichting Kijkonderzoek. Die doet allerlei onderzoeken op het gebied van televisiekijk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Jullie gaan onderzoeken welke 10 tv-programma's Nederland vorig week de meeste kijkers hadden. Jullie zoeken deze gegevens op internet op en verwerken ze in een grafiek. En naar welke programma’s keken julli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Shruti"/>
                              </w:rPr>
                            </w:pPr>
                            <w:r>
                              <w:rPr>
                                <w:rFonts w:cs="Shruti"/>
                              </w:rPr>
                              <w:t>3 lesuren (exclusief het invullen van het weekschema)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8785" cy="597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123315" cy="4000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2" r="-2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Schrijf een week lang op naar welke tv-programma’s jullie kijk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Vergelijk jullie weekschema’s. Naar welke tv-programma’s heb je gekeken? Wat is jouw favoriete programma? Praat hierover met elkaar. Maak een lijst met de favoriete tv-programma's van jullie groepje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Waar heeft Nederland vorige week het meest naar gekeken? Zoek op internet naar de kijkcijfers van vorige week. Welke programma's zijn het beste bekeken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Bekijk de gegevens en bedenk samen in wat voor soort grafiek je de kijkcijfers kunt zetten. Schrijf op welk soort grafiek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Maak de grafiek van de kijkcijfers op de computer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Samen een probleem oplossen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Kijk wat jullie bij 2 hadden opgeschreven. Klopt dit met de gegevens van het kijkonderzoek? Hoe komt het dat dit verschilt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Bedenk bij de grafiek vijf vragen. Schrijf de vragen en de antwoorden op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Laat je vragen oplossen door een medeleerling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computer (Exc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pen en pa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rekenmach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K Samen een probleem oplos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Kijkcijf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360" w:hanging="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Shruti"/>
                                  <w:sz w:val="22"/>
                                  <w:szCs w:val="22"/>
                                </w:rPr>
                                <w:t>http://www.kijkonderzoek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Onderdelen van een grafi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360" w:hanging="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Shruti"/>
                                  <w:sz w:val="22"/>
                                  <w:szCs w:val="22"/>
                                </w:rPr>
                                <w:t>http://www.gemeentenoordenveld.nl/afbeelding/grafiek_uitgaven_per_programma_2009_167173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Grafiek maken in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360" w:hanging="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Shruti"/>
                                  <w:sz w:val="22"/>
                                  <w:szCs w:val="22"/>
                                </w:rPr>
                                <w:t>http://www.rsghoekschewaard.nl/vaklokalen/m&amp;o/hoe%20maak%20je%20een%20grafiek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In 2009 was </w:t>
                      </w:r>
                      <w:r>
                        <w:rPr>
                          <w:rFonts w:cs="Shruti"/>
                          <w:i/>
                          <w:iCs/>
                          <w:sz w:val="22"/>
                          <w:szCs w:val="22"/>
                        </w:rPr>
                        <w:t>Boer zoekt vrouw</w:t>
                      </w: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 het best bekeken tv-programma in Nederland. Dat weten we dankzij de stichting Kijkonderzoek. Die doet allerlei onderzoeken op het gebied van televisiekijken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Jullie gaan onderzoeken welke 10 tv-programma's Nederland vorig week de meeste kijkers hadden. Jullie zoeken deze gegevens op internet op en verwerken ze in een grafiek. En naar welke programma’s keken julli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>
                          <w:rFonts w:cs="Shruti"/>
                        </w:rPr>
                      </w:pPr>
                      <w:r>
                        <w:rPr>
                          <w:rFonts w:cs="Shruti"/>
                        </w:rPr>
                        <w:t>3 lesuren (exclusief het invullen van het weekschema)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8785" cy="597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1123315" cy="4000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62" r="-2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Schrijf een week lang op naar welke tv-programma’s jullie kijk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Vergelijk jullie weekschema’s. Naar welke tv-programma’s heb je gekeken? Wat is jouw favoriete programma? Praat hierover met elkaar. Maak een lijst met de favoriete tv-programma's van jullie groepje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Waar heeft Nederland vorige week het meest naar gekeken? Zoek op internet naar de kijkcijfers van vorige week. Welke programma's zijn het beste bekeken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Bekijk de gegevens en bedenk samen in wat voor soort grafiek je de kijkcijfers kunt zetten. Schrijf op welk soort grafiek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Maak de grafiek van de kijkcijfers op de computer. Doe het zo: </w:t>
                      </w:r>
                      <w:r>
                        <w:rPr>
                          <w:i/>
                          <w:iCs/>
                        </w:rPr>
                        <w:t>VK Samen een probleem oplossen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Kijk wat jullie bij 2 hadden opgeschreven. Klopt dit met de gegevens van het kijkonderzoek? Hoe komt het dat dit verschilt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Bedenk bij de grafiek vijf vragen. Schrijf de vragen en de antwoorden op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Laat je vragen oplossen door een medeleerling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computer (Exc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pen en pa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rekenmach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K Samen een probleem oploss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Kijkcijf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360" w:hanging="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Shruti"/>
                            <w:sz w:val="22"/>
                            <w:szCs w:val="22"/>
                          </w:rPr>
                          <w:t>http://www.kijkonderzoek.nl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Onderdelen van een grafi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360" w:hanging="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Shruti"/>
                            <w:sz w:val="22"/>
                            <w:szCs w:val="22"/>
                          </w:rPr>
                          <w:t>http://www.gemeentenoordenveld.nl/afbeelding/grafiek_uitgaven_per_programma_2009_167173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Grafiek maken in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360" w:hanging="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Shruti"/>
                            <w:sz w:val="22"/>
                            <w:szCs w:val="22"/>
                          </w:rPr>
                          <w:t>http://www.rsghoekschewaard.nl/vaklokalen/m&amp;o/hoe%20maak%20je%20een%20grafiek.pdf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Waar kijk jij naar op tv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Waar kijk jij naar op tv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36900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</w:t>
                            </w:r>
                            <w:r>
                              <w:rPr>
                                <w:szCs w:val="28"/>
                              </w:rPr>
                              <w:t xml:space="preserve"> Waar kijk jij naar op tv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4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</w:t>
                      </w:r>
                      <w:r>
                        <w:rPr>
                          <w:szCs w:val="28"/>
                        </w:rPr>
                        <w:t xml:space="preserve"> Waar kijk jij naar op tv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1418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de gegevens van het kijkonderzoek van vorige week gevonden op interne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van de kijkcijfers een goede grafiek gemaa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vijf goede vragen bij de grafiek gemaa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11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de gegevens van het kijkonderzoek van vorige week gevonden op interne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van de kijkcijfers een goede grafiek gemaa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vijf goede vragen bij de grafiek gemaa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51635</wp:posOffset>
                </wp:positionH>
                <wp:positionV relativeFrom="page">
                  <wp:posOffset>25171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198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szCs w:val="28"/>
      </w:rPr>
    </w:pPr>
    <w:r>
      <w:rPr>
        <w:szCs w:val="28"/>
      </w:rPr>
      <w:t>Waar kijk jij naar op tv?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kijkonderzoek.nl/" TargetMode="External"/><Relationship Id="rId8" Type="http://schemas.openxmlformats.org/officeDocument/2006/relationships/hyperlink" Target="http://www.gemeentenoordenveld.nl/afbeelding/grafiek_uitgaven_per_programma_2009_167173" TargetMode="External"/><Relationship Id="rId9" Type="http://schemas.openxmlformats.org/officeDocument/2006/relationships/hyperlink" Target="http://www.rsghoekschewaard.nl/vaklokalen/m&amp;o/hoe maak je een grafiek.pdf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www.kijkonderzoek.nl/" TargetMode="External"/><Relationship Id="rId13" Type="http://schemas.openxmlformats.org/officeDocument/2006/relationships/hyperlink" Target="http://www.gemeentenoordenveld.nl/afbeelding/grafiek_uitgaven_per_programma_2009_167173" TargetMode="External"/><Relationship Id="rId14" Type="http://schemas.openxmlformats.org/officeDocument/2006/relationships/hyperlink" Target="http://www.rsghoekschewaard.nl/vaklokalen/m&amp;o/hoe maak je een grafiek.pdf" TargetMode="External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6:00Z</dcterms:created>
  <dc:creator>Marga</dc:creator>
  <dc:description/>
  <cp:keywords/>
  <dc:language>en-US</dc:language>
  <cp:lastModifiedBy> </cp:lastModifiedBy>
  <cp:lastPrinted>2009-06-04T10:30:00Z</cp:lastPrinted>
  <dcterms:modified xsi:type="dcterms:W3CDTF">2011-07-08T10:26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