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08930" cy="3605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10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De buurt is de plek waar je woont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Alle huizen, winkels, pleinen en parken om jouw huis he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Meneer Peters woont graag in een rustige buurt met veel gro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aura heeft liever een buurt waar veel gebeurt. Waar je overal kunt spel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Zoveel mensen, zoveel wens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Kunnen jullie een buurt bedenken waar iedereen graag woont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aar gaan jullie een groot speelkleed van ma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3 lesuren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438785" cy="597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350" cy="5797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Wat vind je allemaal in de buurt waar jullie wonen? Schrijf het op het werkblad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Wat hoort hier bij?</w:t>
                            </w:r>
                            <w:r>
                              <w:rPr/>
                              <w:t xml:space="preserve"> Doe het zo: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VK Wat hoort hier bij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 xml:space="preserve">Pak het werkblad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Woon-wensen</w:t>
                            </w:r>
                            <w:r>
                              <w:rPr/>
                              <w:t xml:space="preserve"> erbij. Wat zijn de woon-wensen van deze mensen? Praat erover en schrijf het op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 xml:space="preserve">Wat zijn jullie woon-wensen? Bedenk er veel. Doe het zo: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VK Samen weet je meer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>Kies de 10 beste woon-wensen. Denk daarbij aan deze dingen: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 buurt moet fijn zijn voor iedereen: jong en oud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t jullie bedenken moet echt gemaakt kunnen word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/>
                            </w:pPr>
                            <w:r>
                              <w:rPr/>
                              <w:t xml:space="preserve">Kies zo: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VK Het beste ide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>Jullie gaan alle woon-wensen op een speelkleed van de buurt tekenen. Kijk eerst naar voorbeelden op internet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 xml:space="preserve">Teken op een klein vel papier waar alles komt te staan. Spreek af wie wat tekent. Spreek ook af waar je dat tekent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>Haal de spullen die jullie nodig hebben. Teken samen de buurt op het speelkleed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>Teken jezelf, Laura, haar moeder en meneer Peters. Knip ze uit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 xml:space="preserve">Speel een dag uit het leven van deze mensen. Zijn ze blij met hun nieuwe buurt?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mputer met internet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ken of groot stuk karto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viltstift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liniaal 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VK Wat hoort hier bij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VK Samen weet je me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Speelklede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speeltapijt.com/c-241257/verkeerstapijt/</w:t>
                              </w:r>
                            </w:hyperlink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01.6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De buurt is de plek waar je woont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Alle huizen, winkels, pleinen en parken om jouw huis he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Meneer Peters woont graag in een rustige buurt met veel gro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aura heeft liever een buurt waar veel gebeurt. Waar je overal kunt spel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Zoveel mensen, zoveel wens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Kunnen jullie een buurt bedenken waar iedereen graag woont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aar gaan jullie een groot speelkleed van ma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3 lesuren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Platteteks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438785" cy="5975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350" cy="5797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35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>
                          <w:bCs/>
                        </w:rPr>
                      </w:pPr>
                      <w:r>
                        <w:rPr/>
                        <w:t xml:space="preserve">Wat vind je allemaal in de buurt waar jullie wonen? Schrijf het op het werkblad </w:t>
                      </w:r>
                      <w:r>
                        <w:rPr>
                          <w:bCs/>
                          <w:i/>
                          <w:iCs/>
                        </w:rPr>
                        <w:t>Wat hoort hier bij?</w:t>
                      </w:r>
                      <w:r>
                        <w:rPr/>
                        <w:t xml:space="preserve"> Doe het zo: </w:t>
                      </w:r>
                      <w:r>
                        <w:rPr>
                          <w:bCs/>
                          <w:i/>
                          <w:iCs/>
                        </w:rPr>
                        <w:t>VK Wat hoort hier bij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 xml:space="preserve">Pak het werkblad </w:t>
                      </w:r>
                      <w:r>
                        <w:rPr>
                          <w:bCs/>
                          <w:i/>
                          <w:iCs/>
                        </w:rPr>
                        <w:t>Woon-wensen</w:t>
                      </w:r>
                      <w:r>
                        <w:rPr/>
                        <w:t xml:space="preserve"> erbij. Wat zijn de woon-wensen van deze mensen? Praat erover en schrijf het op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 xml:space="preserve">Wat zijn jullie woon-wensen? Bedenk er veel. Doe het zo: </w:t>
                      </w:r>
                      <w:r>
                        <w:rPr>
                          <w:bCs/>
                          <w:i/>
                          <w:iCs/>
                        </w:rPr>
                        <w:t>VK Samen weet je meer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>Kies de 10 beste woon-wensen. Denk daarbij aan deze dingen: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 buurt moet fijn zijn voor iedereen: jong en oud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at jullie bedenken moet echt gemaakt kunnen word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360" w:hanging="0"/>
                        <w:rPr/>
                      </w:pPr>
                      <w:r>
                        <w:rPr/>
                        <w:t xml:space="preserve">Kies zo: </w:t>
                      </w:r>
                      <w:r>
                        <w:rPr>
                          <w:bCs/>
                          <w:i/>
                          <w:iCs/>
                        </w:rPr>
                        <w:t>VK Het beste ide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>Jullie gaan alle woon-wensen op een speelkleed van de buurt tekenen. Kijk eerst naar voorbeelden op internet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 xml:space="preserve">Teken op een klein vel papier waar alles komt te staan. Spreek af wie wat tekent. Spreek ook af waar je dat tekent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>Haal de spullen die jullie nodig hebben. Teken samen de buurt op het speelkleed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>Teken jezelf, Laura, haar moeder en meneer Peters. Knip ze uit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 xml:space="preserve">Speel een dag uit het leven van deze mensen. Zijn ze blij met hun nieuwe buurt?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omputer met internet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ken of groot stuk karto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viltstift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liniaal 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VK Wat hoort hier bij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VK Samen weet je me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Speelkleden 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/>
                      </w:pPr>
                      <w:hyperlink r:id="rId10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speeltapijt.com/c-241257/verkeerstapijt/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aar is het fijn wone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aar is het fijn won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2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36900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 Waar is het fijn won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4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 Waar is het fijn won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80" w:right="1080" w:gutter="0" w:header="708" w:top="1080" w:footer="70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2104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bedacht wat de woon-wensen van drie mensen kunnen zij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bedacht wat onze woon-wensen zij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de 10 beste woon-wensen gekoz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de taken verdeeld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een speelkleed getekend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bedacht of de mensen blij zijn met hun buur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65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bedacht wat de woon-wensen van drie mensen kunnen zij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bedacht wat onze woon-wensen zij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de 10 beste woon-wensen gekoz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de taken verdeeld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een speelkleed getekend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bedacht of de mensen blij zijn met hun buur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51635</wp:posOffset>
                </wp:positionH>
                <wp:positionV relativeFrom="page">
                  <wp:posOffset>30886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43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077" w:right="1077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405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40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Wat hoort hier bij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Vul in het midden in: ‘onze buurt’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Welke woorden horen bij jouw buurt? Schrijf dat in de vakjes eromheen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504.3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Wat hoort hier bij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>Vul in het midden in: ‘onze buurt’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 xml:space="preserve">Welke woorden horen bij jouw buurt? Schrijf dat in de vakjes eromheen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Woon-wens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Wat zijn de woon-wensen van Laura, de moeder van Laura en meneer Peter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Laur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ura is 8 jaa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Ze houdt van spelen en renn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ls er niets gebeurt, verveelt ze zich al sne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a school wil Laura snel naar spor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f naar een speeltui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f naar een andere plaats waar iets leuks gebeur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ieren vindt ze ook leuk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Maar in huis is geen plaats voor een huisd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zijn de woon-wensen van Laura?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egendatabel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 moeder van Lau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e moeder van Laura heeft het altijd druk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Ze wil snel naar haar werk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et liefst met de aut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ok winkelen doet ze het liefst sne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Ze wil dat Laura veilig kan spel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p een plek waar geen gevaarlijk verkeer 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 haar vrije tijd werkt ze graag in de tui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Ze zaait sla, kool en wort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zijn de woon-wensen van de moeder van Laur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egendatabel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Meneer P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Meneer Peters is ou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ij houdt van rus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ij kijkt graag naar vogels en andere dier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ij kan niet meer zo goed lop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ij vindt het daarom fijn als dingen dichtbij zij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Zoals winkels en de dokt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f en toe vindt hij het leuk om uit te gaa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aar een museum of het tonee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ij vindt het fijn als hij daar met de bus kan kom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zijn de woon-wensen van meneer Pet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egendatabel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Woon-wens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t>Wat zijn de woon-wensen van Laura, de moeder van Laura en meneer Peters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Laur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Laura is 8 jaa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Ze houdt van spelen en renn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Als er niets gebeurt, verveelt ze zich al snel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Na school wil Laura snel naar spor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Of naar een speeltui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Of naar een andere plaats waar iets leuks gebeur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ieren vindt ze ook leuk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Maar in huis is geen plaats voor een huisdier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Wat zijn de woon-wensen van Laura?</w:t>
                      </w:r>
                    </w:p>
                    <w:p>
                      <w:pPr>
                        <w:pStyle w:val="Legendatabel"/>
                        <w:rPr>
                          <w:rFonts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egendatabel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 moeder van Lau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e moeder van Laura heeft het altijd druk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Ze wil snel naar haar werk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et liefst met de auto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Ook winkelen doet ze het liefst snel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Ze wil dat Laura veilig kan spel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Op een plek waar geen gevaarlijk verkeer i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In haar vrije tijd werkt ze graag in de tui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Ze zaait sla, kool en wortels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Wat zijn de woon-wensen van de moeder van Laura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egendatabel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Meneer Peter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Meneer Peters is oud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ij houdt van rus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ij kijkt graag naar vogels en andere dier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ij kan niet meer zo goed lop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ij vindt het daarom fijn als dingen dichtbij zij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Zoals winkels en de dokte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Af en toe vindt hij het leuk om uit te gaa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Naar een museum of het toneel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ij vindt het fijn als hij daar met de bus kan komen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Wat zijn de woon-wensen van meneer Peters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egendatabel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is het fijn wonen?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is het fijn wonen?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is het fijn wonen?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5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9" name="Afbeelding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Afbeelding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0" name="Afbeelding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Afbeelding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7" name="Afbeelding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fbeelding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8" name="Afbeelding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Afbeelding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speeltapijt.com/c-241257/verkeerstapijt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speeltapijt.com/c-241257/verkeerstapijt/" TargetMode="External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55:00Z</dcterms:created>
  <dc:creator>Marga</dc:creator>
  <dc:description/>
  <cp:keywords/>
  <dc:language>en-US</dc:language>
  <cp:lastModifiedBy> </cp:lastModifiedBy>
  <cp:lastPrinted>2009-06-04T10:30:00Z</cp:lastPrinted>
  <dcterms:modified xsi:type="dcterms:W3CDTF">2011-07-08T09:5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