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10200" cy="360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Vind jij slingers ook zo leuk, als je jarig bent? De slingers die je hier gaat zien, zijn hele bijzondere slingers. Het zijn namelijk breukenslingers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Jullie gaan breuken zoeken die bij elkaar horen en breuken op volgorde zett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rFonts w:cs="Shruti"/>
                              </w:rPr>
                              <w:t>Ook gaan jullie breuken in de breukenslinger plaatsen. En zelf breukenslingers mak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0520" cy="670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3" t="-54" r="-10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6070" cy="5410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8" t="-50" r="-8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Weet je nog wat breuken zijn? Bedenk 5 situaties waar je breuken kunt tegenkomen. Doe het zo: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VK Hoofdonderwerp – subonderwerp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26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k het werkblad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Breuk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Maak de opdracht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Vergelijk jullie antwoorden. Bespreek met elkaar hoe je de twee opdrachten hebt aangepak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Pak het werkblad </w:t>
                            </w:r>
                            <w:r>
                              <w:rPr>
                                <w:rFonts w:cs="Shruti"/>
                                <w:i/>
                                <w:iCs/>
                                <w:sz w:val="22"/>
                                <w:szCs w:val="22"/>
                              </w:rPr>
                              <w:t>Breukenslingers</w:t>
                            </w: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. Bedenk een manier om te ontdekken welke breuken in de ballonnen staan. Schrijf de manier op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Doe het zo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K Samen – alle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edenk en schrijf de juiste breuk in de ballonnen. Doe het op jullie manier. Doe het zo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K Samen een probleem oploss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Maak nog twee breukenslingers. Gebruik het werkblad Teken zelf een lijn met een liniaal. Hang de cijfers aan de slinger. Bedenk waar je de lege ballonnen hang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Laat de breukenslingers oplossen door een andere leerl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kijk wat jullie bij 5 hadden bedacht. Hebben jullie deze manier ook gebruikt bij het maken van de breukenslingers? Praat hierover met elkaar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pen en pa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potloo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linia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K Hoofdonderwerp - subonderwer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K Samen – all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K Samen een probleem oplos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Vind jij slingers ook zo leuk, als je jarig bent? De slingers die je hier gaat zien, zijn hele bijzondere slingers. Het zijn namelijk breukenslingers!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Jullie gaan breuken zoeken die bij elkaar horen en breuken op volgorde zett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rFonts w:cs="Shruti"/>
                        </w:rPr>
                        <w:t>Ook gaan jullie breuken in de breukenslinger plaatsen. En zelf breukenslingers mak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0520" cy="6705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3" t="-54" r="-10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6070" cy="5410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8" t="-50" r="-8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Weet je nog wat breuken zijn? Bedenk 5 situaties waar je breuken kunt tegenkomen. Doe het zo: </w:t>
                      </w:r>
                      <w:r>
                        <w:rPr>
                          <w:bCs/>
                          <w:i/>
                          <w:iCs/>
                          <w:sz w:val="22"/>
                          <w:szCs w:val="22"/>
                        </w:rPr>
                        <w:t>VK Hoofdonderwerp – subonderwerp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  <w:tab w:val="left" w:pos="426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ak het werkblad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Breuken</w:t>
                      </w:r>
                      <w:r>
                        <w:rPr>
                          <w:sz w:val="22"/>
                          <w:szCs w:val="22"/>
                        </w:rPr>
                        <w:t xml:space="preserve">. Maak de opdracht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Vergelijk jullie antwoorden. Bespreek met elkaar hoe je de twee opdrachten hebt aangepak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Pak het werkblad </w:t>
                      </w:r>
                      <w:r>
                        <w:rPr>
                          <w:rFonts w:cs="Shruti"/>
                          <w:i/>
                          <w:iCs/>
                          <w:sz w:val="22"/>
                          <w:szCs w:val="22"/>
                        </w:rPr>
                        <w:t>Breukenslingers</w:t>
                      </w: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. Bedenk een manier om te ontdekken welke breuken in de ballonnen staan. Schrijf de manier op.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Doe het zo: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K Samen – alleen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Bedenk en schrijf de juiste breuk in de ballonnen. Doe het op jullie manier. Doe het zo: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K Samen een probleem oplossen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Maak nog twee breukenslingers. Gebruik het werkblad Teken zelf een lijn met een liniaal. Hang de cijfers aan de slinger. Bedenk waar je de lege ballonnen hang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Laat de breukenslingers oplossen door een andere leerl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ekijk wat jullie bij 5 hadden bedacht. Hebben jullie deze manier ook gebruikt bij het maken van de breukenslingers? Praat hierover met elkaar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pen en pa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potloo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linia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K Hoofdonderwerp - subonderwerp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K Samen – all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K Samen een probleem oploss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Waar hangen de breuke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Waar hangen de breuk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1080" w:gutter="0" w:header="708" w:top="1080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1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089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 xml:space="preserve">Evaluatie opdracht </w:t>
                            </w:r>
                            <w:r>
                              <w:rPr>
                                <w:szCs w:val="28"/>
                              </w:rPr>
                              <w:t>Waar hangen de breuk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29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 xml:space="preserve">Evaluatie opdracht </w:t>
                      </w:r>
                      <w:r>
                        <w:rPr>
                          <w:szCs w:val="28"/>
                        </w:rPr>
                        <w:t>Waar hangen de breuk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104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de juiste breuken bij elkaar gezoch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de breuken in de juiste volgorde gezet - van klein naar groo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een manier bedacht om te bepalen welke breuken er in de ballonnen moeten staa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zelf twee breukenslingers gemaa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met de anderen besproken of onze aanpak ook de juiste aanpak was bij het zelf maken van de breukenslinger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65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de juiste breuken bij elkaar gezoch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de breuken in de juiste volgorde gezet - van klein naar groo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een manier bedacht om te bepalen welke breuken er in de ballonnen moeten staa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zelf twee breukenslingers gemaa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met de anderen besproken of onze aanpak ook de juiste aanpak was bij het zelf maken van de breukenslinger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51635</wp:posOffset>
                </wp:positionH>
                <wp:positionV relativeFrom="page">
                  <wp:posOffset>30886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43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Hoofdonderwerp – subonderwerp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 is het hoofdonderwerp? Schrijf dat in het mid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at zijn de subonderwerpen die daar bij horen? Schrijf dat in de vakjes eromhee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Hoofdonderwerp – subonderwerp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at is het hoofdonderwerp? Schrijf dat in het midd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at zijn de subonderwerpen die daar bij horen? Schrijf dat in de vakjes eromhee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breuk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Opdracht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oek de breuken bij elkaar die hetzelfde zij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Opdracht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et de breuken op volgorde - van klein naar groo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0 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breuk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Opdracht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oek de breuken bij elkaar die hetzelfde zijn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57" w:hanging="0"/>
                        <w:rPr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57"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57"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57"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57"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Opdracht 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et de breuken op volgorde - van klein naar groo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0 ,  </w:t>
                      </w:r>
                      <w:r>
                        <w:rPr>
                          <w:b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bCs/>
                          <w:sz w:val="22"/>
                          <w:szCs w:val="22"/>
                        </w:rPr>
                        <w:t xml:space="preserve"> 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Breukensling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Breukenslinger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Mijn breukensling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eastAsia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Mijn breukenslinger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  <w:t>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48"/>
                          <w:szCs w:val="48"/>
                          <w:lang w:eastAsia="en-US"/>
                        </w:rPr>
                        <w:t>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32"/>
                          <w:szCs w:val="3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hangen de breuken?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hangen de breuken?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hangen de breuken?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hangen de breuken?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8" name="Afbeelding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Afbeelding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9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9" name="Afbeelding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Afbeelding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4" name="Afbeelding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Afbeelding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2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5" name="Afbeelding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Afbeelding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66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2" name="Afbeelding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Afbeelding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8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3" name="Afbeelding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Afbeelding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Goudy Stout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Goudy Stout" w:cs="Aria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8:00Z</dcterms:created>
  <dc:creator>Marga</dc:creator>
  <dc:description/>
  <cp:keywords/>
  <dc:language>en-US</dc:language>
  <cp:lastModifiedBy> </cp:lastModifiedBy>
  <cp:lastPrinted>2009-06-04T10:30:00Z</cp:lastPrinted>
  <dcterms:modified xsi:type="dcterms:W3CDTF">2011-06-10T07:2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