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</w:rPr>
        <w:t>Het demografisch transitiemodel.</w:t>
      </w:r>
      <w:r>
        <w:rPr/>
        <w:t xml:space="preserve">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44780</wp:posOffset>
            </wp:positionV>
            <wp:extent cx="5591175" cy="3962400"/>
            <wp:effectExtent l="0" t="0" r="0" b="0"/>
            <wp:wrapTight wrapText="bothSides">
              <wp:wrapPolygon edited="0">
                <wp:start x="-36" y="0"/>
                <wp:lineTo x="-36" y="21512"/>
                <wp:lineTo x="21598" y="21512"/>
                <wp:lineTo x="21598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grafiek 1</w:t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u w:val="single"/>
        </w:rPr>
      </w:pPr>
      <w:r>
        <w:rPr>
          <w:u w:val="single"/>
        </w:rPr>
        <w:t>Opdracht bij het demografisch transitiemodel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1. Bekijk eerst het demografisch transitiemodel en de uitspraken.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2. Plaats de onderstaande uitspraken op de meest geschikte plaats in het demografisch transitiemodel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3. Verklaar waarom je alle uitspraken juist daar in de grafiek hebt geplaatst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Uitsprak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 xml:space="preserve">Mevrouw Jansen bevalt van haar tiende kind. Het kind sterft een jaar later aan een kinderziekt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 xml:space="preserve">Meneer de Haan sterft op een gezegende leeftijd van 90 jaar in het ziekenhuis te Amsterda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 xml:space="preserve">Acht van de tien kinderen van mevrouw Jansen worden nooit volwass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 xml:space="preserve">Medische doorbraken zorgen ervoor dat kinderen minder snel overlijden in hun eerste levensjar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 xml:space="preserve">Voorbehoedsmiddelen leiden er toe dat het aantal geboorten afneem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 xml:space="preserve">De overheid is genoodzaakt om meer huizen te bouw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 xml:space="preserve">Pieter heeft zijn opa’s en oma’s niet gekend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>Grootouders zien hun kleinkinderen opgroei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 xml:space="preserve">Een getrouwd koppel wil eerst carrière maken voordat ze hun kinderwens willen vervull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 xml:space="preserve">De bevolking van een stad is binnen 50 jaar tot maar liefst viermaal verdubbel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>Het pensioenregeling komt in het gedra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>Mensen moeten langer doorwerken om te voorkomen dat er een gat in de arbeidsmarkt ontsta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>In de steden begint men met het aanleggen van rioleri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 xml:space="preserve">Jantje heeft als benjamin van de familie genoeg broers en zussen die voor hem willen zorgen en met hem willen spel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 xml:space="preserve">Fabrieken mogen hun afvalstoffen niet meer in de rivier lozen omdat het het drinkwater voor de omliggende dorpen en steden vervuild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 xml:space="preserve">De tehuizen puilen uit.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</w:rPr>
        <w:t>Opdracht Vakdidactiek 4 - Living Graphics – Bevolkingspiramiden Duitsland</w:t>
      </w:r>
      <w:r>
        <w:rPr/>
        <w:t xml:space="preserve"> </w:t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82245</wp:posOffset>
            </wp:positionV>
            <wp:extent cx="3315335" cy="2588895"/>
            <wp:effectExtent l="0" t="0" r="0" b="0"/>
            <wp:wrapTight wrapText="bothSides">
              <wp:wrapPolygon edited="0">
                <wp:start x="-43" y="0"/>
                <wp:lineTo x="-43" y="21542"/>
                <wp:lineTo x="21600" y="21542"/>
                <wp:lineTo x="21600" y="0"/>
                <wp:lineTo x="-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281940</wp:posOffset>
            </wp:positionV>
            <wp:extent cx="3429000" cy="2500630"/>
            <wp:effectExtent l="0" t="0" r="0" b="0"/>
            <wp:wrapTight wrapText="bothSides">
              <wp:wrapPolygon edited="0">
                <wp:start x="-56" y="0"/>
                <wp:lineTo x="-56" y="21518"/>
                <wp:lineTo x="21600" y="21518"/>
                <wp:lineTo x="21600" y="0"/>
                <wp:lineTo x="-5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  <w:t>Grafiek 2</w:t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u w:val="single"/>
        </w:rPr>
      </w:pPr>
      <w:r>
        <w:rPr>
          <w:u w:val="single"/>
        </w:rPr>
        <w:t>Opdracht bij de bevolkingspiramiden van Duitsland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1. Bekijk eerst de bevolkingspiramiden en de uitspraken.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2. Beredeneer waar de uitspraak bij welke bevolkingspiramide hoort. Leg de keuze uit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Uitsprak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/>
      </w:pPr>
      <w:r>
        <w:rPr/>
        <w:t xml:space="preserve">De mannelijke bevolking is gering door de loopgravenoorlog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/>
      </w:pPr>
      <w:r>
        <w:rPr/>
        <w:t>Een terugval in het aantal geboorten is het gevolg van de invoering en langzame acceptatie van de anticonceptiepi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/>
      </w:pPr>
      <w:r>
        <w:rPr/>
        <w:t>Het toestaan van abortus leidde tot een abruptere daling van het aantal geboor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/>
      </w:pPr>
      <w:r>
        <w:rPr/>
        <w:t xml:space="preserve">Er wordt geboortestimulerend beleid gevoer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/>
      </w:pPr>
      <w:r>
        <w:rPr/>
        <w:t>De val van de muur leidde tot een afname van de geboor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/>
      </w:pPr>
      <w:r>
        <w:rPr/>
        <w:t>In de Tweede Wereldoorlog sneuvelden veel Duitse mannen aan het fro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/>
      </w:pPr>
      <w:r>
        <w:rPr/>
        <w:t xml:space="preserve">Vrouwen krijgen op later leeftijd kinderen omdat ze meer buitenshuis gaan werk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/>
      </w:pPr>
      <w:r>
        <w:rPr/>
        <w:t>De gezondheidszorg is toegeno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/>
      </w:pPr>
      <w:r>
        <w:rPr/>
        <w:t>Tekort aan arbeidskrachten leidt tot een immigrat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/>
      </w:pPr>
      <w:r>
        <w:rPr/>
        <w:t xml:space="preserve">Vertrek van Oost-Duitsers naar West-Duitsland vanwege slechte omstandigheden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6:41:00Z</dcterms:created>
  <dc:creator>matthias</dc:creator>
  <dc:description/>
  <cp:keywords/>
  <dc:language>en-US</dc:language>
  <cp:lastModifiedBy>matthiasdejong</cp:lastModifiedBy>
  <cp:lastPrinted>2007-11-11T16:28:00Z</cp:lastPrinted>
  <dcterms:modified xsi:type="dcterms:W3CDTF">2010-08-23T16:41:00Z</dcterms:modified>
  <cp:revision>2</cp:revision>
  <dc:subject/>
  <dc:title>Naam: Matthias de Jong</dc:title>
</cp:coreProperties>
</file>