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84"/>
        <w:gridCol w:w="1122"/>
      </w:tblGrid>
      <w:tr>
        <w:trPr>
          <w:trHeight w:val="59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40640</wp:posOffset>
                  </wp:positionH>
                  <wp:positionV relativeFrom="page">
                    <wp:posOffset>-435610</wp:posOffset>
                  </wp:positionV>
                  <wp:extent cx="5160010" cy="1000125"/>
                  <wp:effectExtent l="0" t="0" r="0" b="0"/>
                  <wp:wrapNone/>
                  <wp:docPr id="1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69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79475</wp:posOffset>
                  </wp:positionH>
                  <wp:positionV relativeFrom="paragraph">
                    <wp:posOffset>-435610</wp:posOffset>
                  </wp:positionV>
                  <wp:extent cx="1149985" cy="1114425"/>
                  <wp:effectExtent l="0" t="0" r="0" b="0"/>
                  <wp:wrapNone/>
                  <wp:docPr id="2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 4 Plantenfysiologie; de cel als fabriek; magazij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ak de onderstaande vrage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at valt je als eerste op als je een plantencel onder de microscoop legt?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Het ‘magazijn’ is een opslagplaats voor …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Als een plant verwelkt, wat is er dan aan de hand in de plantencel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at gebeurt er als een plant teveel afvalstoffen kwijt wil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95425</wp:posOffset>
            </wp:positionH>
            <wp:positionV relativeFrom="line">
              <wp:posOffset>-96520</wp:posOffset>
            </wp:positionV>
            <wp:extent cx="2371725" cy="23717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oordzoeke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n je klaar met de opdrachten, maak dan deze woordzoeker</w:t>
      </w:r>
    </w:p>
    <w:p>
      <w:pPr>
        <w:pStyle w:val="Heading1"/>
        <w:jc w:val="center"/>
        <w:rPr/>
      </w:pPr>
      <w:r>
        <w:rPr/>
        <w:t>Jouw eigen Woordzoeker</w:t>
      </w:r>
    </w:p>
    <w:p>
      <w:pPr>
        <w:pStyle w:val="Normal"/>
        <w:jc w:val="center"/>
        <w:rPr>
          <w:rFonts w:ascii="Courier;Courier New" w:hAnsi="Courier;Courier New" w:cs="Courier;Courier New"/>
          <w:sz w:val="36"/>
          <w:szCs w:val="36"/>
        </w:rPr>
      </w:pPr>
      <w:r>
        <w:rPr>
          <w:rFonts w:cs="Courier;Courier New" w:ascii="Courier;Courier New" w:hAnsi="Courier;Courier New"/>
          <w:sz w:val="36"/>
          <w:szCs w:val="36"/>
        </w:rPr>
        <w:t xml:space="preserve">I L M A O R R G F C T R X I R C </w:t>
        <w:br/>
        <w:t xml:space="preserve">Y R B T M L N T E N E E E M T N </w:t>
        <w:br/>
        <w:t xml:space="preserve">W G O S T I U C E F E L I R E T </w:t>
        <w:br/>
        <w:t xml:space="preserve">A M G H G N I N N A P S D N B H </w:t>
        <w:br/>
        <w:t xml:space="preserve">T S R U E E C S E B I L O C L C </w:t>
        <w:br/>
        <w:t xml:space="preserve">E R V I D M E N F R S I N N A O </w:t>
        <w:br/>
        <w:t xml:space="preserve">R E E D I I F E F I E C D E D V </w:t>
        <w:br/>
        <w:t xml:space="preserve">D I R M E C C L O E F H E T I L </w:t>
        <w:br/>
        <w:t xml:space="preserve">I E W O H R D L T K P T R O E E </w:t>
        <w:br/>
        <w:t xml:space="preserve">A E E N G O E E S G S L D T H C </w:t>
        <w:br/>
        <w:t xml:space="preserve">K S L D I S I C L R S E E S G T </w:t>
        <w:br/>
        <w:t xml:space="preserve">A N K J T C Y T A O A H L E I R </w:t>
        <w:br/>
        <w:t xml:space="preserve">L J I E H O P I V N U G E G V T </w:t>
        <w:br/>
        <w:t xml:space="preserve">I T N S C O T U F D C C N F E E </w:t>
        <w:br/>
        <w:t xml:space="preserve">U D G G O P S L A G P L A A T S </w:t>
        <w:br/>
        <w:t xml:space="preserve">M R S S V E Q S M I A E Q V S S </w:t>
      </w:r>
    </w:p>
    <w:p>
      <w:pPr>
        <w:pStyle w:val="Normal"/>
        <w:jc w:val="center"/>
        <w:rPr>
          <w:b/>
          <w:b/>
          <w:bCs/>
          <w:color w:val="339966"/>
          <w:sz w:val="27"/>
          <w:szCs w:val="27"/>
        </w:rPr>
      </w:pPr>
      <w:r>
        <w:rPr>
          <w:b/>
          <w:bCs/>
          <w:color w:val="339966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339966"/>
          <w:sz w:val="27"/>
          <w:szCs w:val="27"/>
        </w:rPr>
      </w:pPr>
      <w:r>
        <w:rPr>
          <w:b/>
          <w:bCs/>
          <w:color w:val="339966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color w:val="339966"/>
          <w:sz w:val="27"/>
          <w:szCs w:val="27"/>
        </w:rPr>
        <w:t>Zoek de volgende woorden:</w:t>
      </w:r>
      <w:r>
        <w:rPr>
          <w:b/>
          <w:bCs/>
        </w:rPr>
        <w:br/>
        <w:t xml:space="preserve">onderdelen, cel, microscoop, vacuole, opslagplaats, water, ionen, afvalstoffen, stevigheid, verwelking, spanning, sluitcellen, huidmondjes, licht, vochtigheid, kalium, celvocht, fabriek, afval, blad, afgestoten, grond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6-16T09:35:00Z</dcterms:modified>
  <cp:revision>82</cp:revision>
  <dc:subject/>
  <dc:title>Opdracht  2</dc:title>
</cp:coreProperties>
</file>