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4884"/>
        <w:gridCol w:w="1122"/>
      </w:tblGrid>
      <w:tr>
        <w:trPr>
          <w:trHeight w:val="59" w:hRule="atLeast"/>
        </w:trPr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40640</wp:posOffset>
                  </wp:positionH>
                  <wp:positionV relativeFrom="page">
                    <wp:posOffset>-435610</wp:posOffset>
                  </wp:positionV>
                  <wp:extent cx="5160010" cy="1000125"/>
                  <wp:effectExtent l="0" t="0" r="0" b="0"/>
                  <wp:wrapNone/>
                  <wp:docPr id="1" name="Afbeelding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69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00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79475</wp:posOffset>
                  </wp:positionH>
                  <wp:positionV relativeFrom="paragraph">
                    <wp:posOffset>-435610</wp:posOffset>
                  </wp:positionV>
                  <wp:extent cx="1149985" cy="1114425"/>
                  <wp:effectExtent l="0" t="0" r="0" b="0"/>
                  <wp:wrapNone/>
                  <wp:docPr id="2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dracht  1 Plantenfysiologie; de cel als fabriek; fabrieksgebouw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ak de onderstaande vrag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t zijn de verschillen tussen een dierlijke cel en een plantaardige cel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 de cel hieronder dierlijk of plantaardig? Leg je antwoord uit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111760</wp:posOffset>
            </wp:positionV>
            <wp:extent cx="1898650" cy="1935480"/>
            <wp:effectExtent l="0" t="0" r="0" b="0"/>
            <wp:wrapTopAndBottom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Leg uit wat de functie van de celwand, de celmembraan en het cytoplasma is. Leg ook uit met welke functie in het bedrijfsleven waar het mee te vergelijken i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3405</wp:posOffset>
            </wp:positionH>
            <wp:positionV relativeFrom="paragraph">
              <wp:posOffset>187325</wp:posOffset>
            </wp:positionV>
            <wp:extent cx="3800475" cy="2343150"/>
            <wp:effectExtent l="0" t="0" r="0" b="0"/>
            <wp:wrapTight wrapText="bothSides">
              <wp:wrapPolygon edited="0">
                <wp:start x="-56" y="0"/>
                <wp:lineTo x="-56" y="21510"/>
                <wp:lineTo x="21600" y="21510"/>
                <wp:lineTo x="21600" y="0"/>
                <wp:lineTo x="-56" y="0"/>
              </wp:wrapPolygon>
            </wp:wrapTight>
            <wp:docPr id="4" name="plantencelde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ntenceldel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Benoem de onderdelen van de cel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e voert de celwand zijn werk uit?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lk deel van de cel is de ‘communicatieafdeling’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t is het cytoplasma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lke stoffen laat het membraam naar binn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oordzoeke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voor als je klaar bent met alle opdrachten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Courier;Courier New" w:hAnsi="Courier;Courier New" w:cs="Arial"/>
          <w:color w:val="000066"/>
          <w:sz w:val="36"/>
          <w:szCs w:val="36"/>
        </w:rPr>
      </w:pPr>
      <w:r>
        <w:rPr>
          <w:rFonts w:cs="Arial" w:ascii="Courier;Courier New" w:hAnsi="Courier;Courier New"/>
          <w:color w:val="000066"/>
          <w:sz w:val="36"/>
          <w:szCs w:val="36"/>
        </w:rPr>
        <w:t xml:space="preserve">E L E M E N T E N F C Z H W S H </w:t>
        <w:br/>
        <w:t xml:space="preserve">H C O M M U N I C A T I E A Q D </w:t>
        <w:br/>
        <w:t xml:space="preserve">R O V A C U O L E B O C K T X R </w:t>
        <w:br/>
        <w:t xml:space="preserve">S A P O A F S T E R V E N E H T </w:t>
        <w:br/>
        <w:t xml:space="preserve">O R G A N I S A T I E L A R C C </w:t>
        <w:br/>
        <w:t xml:space="preserve">E E C E L W A N D E N O C C E H </w:t>
        <w:br/>
        <w:t xml:space="preserve">B L A D G R O E N K O R R E L S </w:t>
        <w:br/>
        <w:t xml:space="preserve">K W A L I T E I T S R G P L M E </w:t>
        <w:br/>
        <w:t xml:space="preserve">B O U W S T E E N G K A O L E N </w:t>
        <w:br/>
        <w:t xml:space="preserve">T P L A N T E N C E L N R U M S </w:t>
        <w:br/>
        <w:t xml:space="preserve">D I E R L I J K N B E E T L B O </w:t>
        <w:br/>
        <w:t xml:space="preserve">S T R U C T U U R O I L I O R R </w:t>
        <w:br/>
        <w:t xml:space="preserve">E N E R G I E H I U N L E S A E </w:t>
        <w:br/>
        <w:t xml:space="preserve">V E Z E L S W G E W X E R E A N </w:t>
        <w:br/>
        <w:t xml:space="preserve">P L A N T A A R D I G N N X N R </w:t>
        <w:br/>
        <w:t xml:space="preserve">S E O B C Y T O P L A S M A L Y </w:t>
      </w:r>
    </w:p>
    <w:p>
      <w:pPr>
        <w:pStyle w:val="Normal"/>
        <w:jc w:val="center"/>
        <w:rPr>
          <w:rFonts w:ascii="Arial" w:hAnsi="Arial" w:cs="Arial"/>
          <w:color w:val="000066"/>
          <w:sz w:val="18"/>
          <w:szCs w:val="18"/>
        </w:rPr>
      </w:pPr>
      <w:r>
        <w:rPr>
          <w:rFonts w:cs="Arial" w:ascii="Arial" w:hAnsi="Arial"/>
          <w:color w:val="000066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66"/>
          <w:sz w:val="18"/>
          <w:szCs w:val="18"/>
        </w:rPr>
      </w:pPr>
      <w:r>
        <w:rPr>
          <w:rFonts w:cs="Arial" w:ascii="Arial" w:hAnsi="Arial"/>
          <w:b/>
          <w:bCs/>
          <w:color w:val="339966"/>
          <w:sz w:val="27"/>
          <w:szCs w:val="27"/>
        </w:rPr>
        <w:t>Zoek de volgende woorden:</w:t>
      </w:r>
      <w:r>
        <w:rPr>
          <w:rFonts w:cs="Arial" w:ascii="Arial" w:hAnsi="Arial"/>
          <w:b/>
          <w:bCs/>
          <w:color w:val="000066"/>
          <w:sz w:val="18"/>
          <w:szCs w:val="18"/>
        </w:rPr>
        <w:br/>
        <w:t xml:space="preserve">cel, klein, bouwsteen, fabriek, organisatie, plantencel, structuur, fabrieksgebouw, celwanden, cellulose, vezels, portier, celmembraan, energie, communicatie, sensoren, afsterven, kwaliteit, cytoplasma, sap, celorganellen, water, elementen, plantaardig, dierlijk, bladgroenkorrels, celorganel, vacuole, </w:t>
      </w:r>
    </w:p>
    <w:p>
      <w:pPr>
        <w:pStyle w:val="Normal"/>
        <w:rPr>
          <w:rFonts w:ascii="Tahoma" w:hAnsi="Tahoma" w:cs="Tahoma"/>
          <w:color w:val="000066"/>
          <w:sz w:val="22"/>
          <w:szCs w:val="22"/>
          <w:lang w:val="en-US" w:eastAsia="en-US"/>
        </w:rPr>
      </w:pPr>
      <w:r>
        <w:rPr>
          <w:rFonts w:cs="Tahoma" w:ascii="Tahoma" w:hAnsi="Tahoma"/>
          <w:color w:val="000066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1080</wp:posOffset>
            </wp:positionH>
            <wp:positionV relativeFrom="paragraph">
              <wp:posOffset>157480</wp:posOffset>
            </wp:positionV>
            <wp:extent cx="3726815" cy="305689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5:00Z</dcterms:created>
  <dc:creator>Sandmann</dc:creator>
  <dc:description/>
  <cp:keywords/>
  <dc:language>en-US</dc:language>
  <cp:lastModifiedBy>rsoesman</cp:lastModifiedBy>
  <dcterms:modified xsi:type="dcterms:W3CDTF">2011-06-15T11:30:00Z</dcterms:modified>
  <cp:revision>38</cp:revision>
  <dc:subject/>
  <dc:title>Opdracht  2</dc:title>
</cp:coreProperties>
</file>