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Vragen bij gewas ruimen</w:t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Wanneer oogst je de laatste paprika’s?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Waarom geef je de laatste dagen van de teelt geen water meer?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Waarom haal je eerst de druppelaar weg voordat je de stam doorzaagt?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Wat gebeurd er met de oude steenwolmatten na gebruik?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Hoe voer je snel de oude paprika planten af?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Welke apparatuur gebruik je om het gronddoek te reinigen?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Welke schimmelziekte treed gauw op bij te natte steenwolmatten?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Welke maand is voor paprika het beste om de teeltwisseling uit te voeren?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Noem 2 gewassen die niet elk jaar een teeltwisseling hebben.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Wat doet een composteringsbedrijf met het groenafval, het touw en de clips?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Geef 2 voordelen van de inzet van loonbedrijven bij de teeltwisseling.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Wat gebeurd er met het plastic dat om de steenwolmatten zit?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Bedenk 2 andere substraten om op te telen naast steenwol.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Is het fabricageproces van steenwol energieverslindend?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Zoek op een site van een steenwolaanbieder naar 2 verschillende steenwol typen.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Bekijk op de site van Veldhoven ook de filmpjes over de verschillende werkzaamheden die zij kunnen verrichten.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Zoek op de site van compost uit wat compost precies is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vertAlign w:val="superscript"/>
      <w:lang w:val="nl-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08:00Z</dcterms:created>
  <dc:creator>fred</dc:creator>
  <dc:description/>
  <cp:keywords/>
  <dc:language>en-US</dc:language>
  <cp:lastModifiedBy>fred</cp:lastModifiedBy>
  <dcterms:modified xsi:type="dcterms:W3CDTF">2011-06-10T14:08:00Z</dcterms:modified>
  <cp:revision>2</cp:revision>
  <dc:subject/>
  <dc:title>Vragen bij Stomen van het teeltmedium</dc:title>
</cp:coreProperties>
</file>