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26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lanning Coach gesprekken Periode 5 schooljaar 2010 – 20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OL en BBL 3.1 / 3.2                          Coach: Bianca Harink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org dat je je gesprek hebt voorbereid, dat je portfolio bij de hand hebt en dat ik als coach zaken kan hebben nagekeken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g en Dat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a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ij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rijdag 13 me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oy Luttjeboer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obke Nijhui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rs Keu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nsdag 24 me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oensdag 25 me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herly Janssen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icolien Ebbekink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rijdag 27 me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m Boessenkool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onita Mooij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haron Zoetma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insdag 31 mei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lian Hulscher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oensdag 1 ju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iree Reinder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nsdag 7 ju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nique Baak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gela Hobbelink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oensdag 8 jun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oy Luttjeboer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rs Keu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r 10 ju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herly Janssen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icolien Ebbekink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nsdag 14 ju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oensdag 15 ju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m Boessenkool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haron Zoetma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rijdag 17 ju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nique Baak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gela Hobbelink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oensdag 22 ju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rijdag 24 jun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oensdag 29 jun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rijdag 1 ju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9:59:00Z</dcterms:created>
  <dc:creator>Enschede</dc:creator>
  <dc:description/>
  <cp:keywords/>
  <dc:language>en-US</dc:language>
  <cp:lastModifiedBy>bharink</cp:lastModifiedBy>
  <dcterms:modified xsi:type="dcterms:W3CDTF">2011-05-24T12:28:00Z</dcterms:modified>
  <cp:revision>7</cp:revision>
  <dc:subject/>
  <dc:title>Planning Coach gesprekken Blok 1 schooljaar 2010 – 2011</dc:title>
</cp:coreProperties>
</file>