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bookmarkStart w:id="0" w:name="_MacBuGuideStaticData_800H"/>
      <w:bookmarkStart w:id="1" w:name="_LastPageContents"/>
      <w:bookmarkEnd w:id="0"/>
      <w:r>
        <w:drawing>
          <wp:anchor behindDoc="1" distT="0" distB="0" distL="114935" distR="114935" simplePos="0" locked="0" layoutInCell="0" allowOverlap="1" relativeHeight="17">
            <wp:simplePos x="0" y="0"/>
            <wp:positionH relativeFrom="rightMargin">
              <wp:posOffset>0</wp:posOffset>
            </wp:positionH>
            <wp:positionV relativeFrom="page">
              <wp:posOffset>648335</wp:posOffset>
            </wp:positionV>
            <wp:extent cx="5400040" cy="359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99260</wp:posOffset>
            </wp:positionH>
            <wp:positionV relativeFrom="paragraph">
              <wp:posOffset>3431540</wp:posOffset>
            </wp:positionV>
            <wp:extent cx="4250055" cy="525145"/>
            <wp:effectExtent l="0" t="0" r="0" b="0"/>
            <wp:wrapTight wrapText="bothSides">
              <wp:wrapPolygon edited="0">
                <wp:start x="-126" y="4318"/>
                <wp:lineTo x="-126" y="20146"/>
                <wp:lineTo x="21556" y="20146"/>
                <wp:lineTo x="21556" y="4318"/>
                <wp:lineTo x="-126" y="4318"/>
              </wp:wrapPolygon>
            </wp:wrapTight>
            <wp:docPr id="2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rightMargin">
              <wp:posOffset>0</wp:posOffset>
            </wp:positionH>
            <wp:positionV relativeFrom="paragraph">
              <wp:posOffset>-257175</wp:posOffset>
            </wp:positionV>
            <wp:extent cx="5790565" cy="279400"/>
            <wp:effectExtent l="0" t="0" r="0" b="0"/>
            <wp:wrapTight wrapText="bothSides">
              <wp:wrapPolygon edited="0">
                <wp:start x="-99" y="5862"/>
                <wp:lineTo x="-99" y="17644"/>
                <wp:lineTo x="21615" y="17644"/>
                <wp:lineTo x="21615" y="5862"/>
                <wp:lineTo x="-99" y="5862"/>
              </wp:wrapPolygon>
            </wp:wrapTight>
            <wp:docPr id="3" name="Afbeelding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43380</wp:posOffset>
                </wp:positionH>
                <wp:positionV relativeFrom="page">
                  <wp:posOffset>4907280</wp:posOffset>
                </wp:positionV>
                <wp:extent cx="5227320" cy="5100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10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Heb je wel eens magische figuren gezien? De figuren in deze opdracht zijn magisch. De figuren zijn betoverd door een tovenaar. In een 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gische figuur geven alle getallen in iedere regel dezelfde som: de MAGISCHE som. </w:t>
                            </w:r>
                          </w:p>
                          <w:p>
                            <w:pPr>
                              <w:pStyle w:val="Normaalweb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Jullie gaan op zoek naar de getallen van magische sommen. </w:t>
                            </w: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Ook gaan jullie zelf een magische figuur maken. Toveren, dus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ascii="Arial" w:hAnsi="Arial"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Hoort hier een andere opdracht 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e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Hoeveel tijd heb je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1 lesuur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Aantal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2 – 4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Waar let je op?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350520" cy="6705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3" t="-54" r="-10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315" cy="4000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62" r="-2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Hoe ga je te werk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Vind je het oplossen van raadsels leuk? Vind je het soms ook wel lastig? Praat erover met elkaar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 xml:space="preserve">Pak het werkblad </w:t>
                            </w:r>
                            <w:r>
                              <w:rPr>
                                <w:i/>
                                <w:iCs/>
                              </w:rPr>
                              <w:t>Magische figuren</w:t>
                            </w:r>
                            <w:r>
                              <w:rPr/>
                              <w:t>. Bedenk bij iedere figuur een manier om het op te lossen. Lees eerst de uitleg. Doe het zo: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VK Samen </w:t>
                            </w: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</w:rPr>
                              <w:t>alleen</w:t>
                            </w:r>
                            <w:r>
                              <w:rPr/>
                              <w:t>. Schrijf je aanpak op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Los nu de magische figuren op. Doe het op de manier die jullie hebben bedach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e het zo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V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Samen een probleem oplosse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Maak zelf een magische figuur. Je mag zelf kiezen welk soort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 xml:space="preserve">Laat jouw magische figuur oplossen door een andere leerling. Klopte het?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Kijk wat je bij stap 2 hebt opgeschreven. Heeft deze aanpak je ook geholpen bij het maken van het raadsel? Of heb je dat op een andere manier gedaan? Vergelijk elkaars aanpak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Wat vond je moeilijker: het oplossen van een magisch figuur of het maken van een magisch figuur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color w:val="5D4490"/>
                              </w:rPr>
                            </w:pPr>
                            <w:r>
                              <w:rPr/>
                              <w:t>Wat kun je gebruik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Je bepaalt zelf welke bronnen je gebruik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pen en pap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scha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VK Samen – alle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cs="Shrut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VK Samen een probleem oploss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Informatie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e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01.6pt;mso-wrap-distance-left:9.05pt;mso-wrap-distance-right:9.05pt;mso-wrap-distance-top:0pt;mso-wrap-distance-bottom:0pt;margin-top:386.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Heb je wel eens magische figuren gezien? De figuren in deze opdracht zijn magisch. De figuren zijn betoverd door een tovenaar. In een m</w:t>
                      </w:r>
                      <w:r>
                        <w:rPr>
                          <w:sz w:val="22"/>
                          <w:szCs w:val="22"/>
                        </w:rPr>
                        <w:t xml:space="preserve">agische figuur geven alle getallen in iedere regel dezelfde som: de MAGISCHE som. </w:t>
                      </w:r>
                    </w:p>
                    <w:p>
                      <w:pPr>
                        <w:pStyle w:val="Normaalweb"/>
                        <w:shd w:fill="FFFFFF" w:val="clear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Jullie gaan op zoek naar de getallen van magische sommen. </w:t>
                      </w: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Ook gaan jullie zelf een magische figuur maken. Toveren, dus!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ascii="Arial" w:hAnsi="Arial"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Hoort hier een andere opdracht 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e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Hoeveel tijd heb je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1 lesuur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Aantal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2 – 4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Waar let je op?</w:t>
                      </w:r>
                    </w:p>
                    <w:p>
                      <w:pPr>
                        <w:pStyle w:val="Platteteks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350520" cy="6705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3" t="-54" r="-10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315" cy="40005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62" r="-2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Hoe ga je te werk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Vind je het oplossen van raadsels leuk? Vind je het soms ook wel lastig? Praat erover met elkaar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 xml:space="preserve">Pak het werkblad </w:t>
                      </w:r>
                      <w:r>
                        <w:rPr>
                          <w:i/>
                          <w:iCs/>
                        </w:rPr>
                        <w:t>Magische figuren</w:t>
                      </w:r>
                      <w:r>
                        <w:rPr/>
                        <w:t>. Bedenk bij iedere figuur een manier om het op te lossen. Lees eerst de uitleg. Doe het zo: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VK Samen </w:t>
                      </w:r>
                      <w:r>
                        <w:rPr/>
                        <w:t xml:space="preserve">– </w:t>
                      </w:r>
                      <w:r>
                        <w:rPr>
                          <w:i/>
                          <w:iCs/>
                        </w:rPr>
                        <w:t>alleen</w:t>
                      </w:r>
                      <w:r>
                        <w:rPr/>
                        <w:t>. Schrijf je aanpak op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Los nu de magische figuren op. Doe het op de manier die jullie hebben bedacht.</w:t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Doe het zo: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VK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Samen een probleem oplossen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Maak zelf een magische figuur. Je mag zelf kiezen welk soort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 xml:space="preserve">Laat jouw magische figuur oplossen door een andere leerling. Klopte het?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Kijk wat je bij stap 2 hebt opgeschreven. Heeft deze aanpak je ook geholpen bij het maken van het raadsel? Of heb je dat op een andere manier gedaan? Vergelijk elkaars aanpak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Wat vond je moeilijker: het oplossen van een magisch figuur of het maken van een magisch figuur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color w:val="5D4490"/>
                        </w:rPr>
                      </w:pPr>
                      <w:r>
                        <w:rPr/>
                        <w:t>Wat kun je gebruik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Je bepaalt zelf welke bronnen je gebruik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pen en pap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scha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VK Samen – alle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rFonts w:cs="Shruti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VK Samen een probleem oplosse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Informatie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e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Kun jij toveren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Kun jij tover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_MacBuGuideStaticData_800H"/>
      <w:bookmarkStart w:id="3" w:name="_MacBuGuideStaticData_800H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51635</wp:posOffset>
            </wp:positionH>
            <wp:positionV relativeFrom="paragraph">
              <wp:posOffset>-257175</wp:posOffset>
            </wp:positionV>
            <wp:extent cx="5213985" cy="381000"/>
            <wp:effectExtent l="0" t="0" r="0" b="0"/>
            <wp:wrapTight wrapText="bothSides">
              <wp:wrapPolygon edited="0">
                <wp:start x="-118" y="4318"/>
                <wp:lineTo x="-118" y="20148"/>
                <wp:lineTo x="21621" y="20148"/>
                <wp:lineTo x="21621" y="4318"/>
                <wp:lineTo x="-118" y="4318"/>
              </wp:wrapPolygon>
            </wp:wrapTight>
            <wp:docPr id="11" name="Afbeelding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85235</wp:posOffset>
                </wp:positionH>
                <wp:positionV relativeFrom="page">
                  <wp:posOffset>459740</wp:posOffset>
                </wp:positionV>
                <wp:extent cx="495300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vervolgpagina"/>
                              <w:rPr/>
                            </w:pPr>
                            <w:r>
                              <w:rPr/>
                              <w:t>Evaluatie opdracht</w:t>
                            </w:r>
                            <w:r>
                              <w:rPr>
                                <w:szCs w:val="28"/>
                              </w:rPr>
                              <w:t xml:space="preserve"> Kun jij tover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2.25pt;mso-wrap-distance-left:9.05pt;mso-wrap-distance-right:9.05pt;mso-wrap-distance-top:0pt;mso-wrap-distance-bottom:0pt;margin-top:36.2pt;mso-position-vertical-relative:page;margin-left:29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vervolgpagina"/>
                        <w:rPr/>
                      </w:pPr>
                      <w:r>
                        <w:rPr/>
                        <w:t>Evaluatie opdracht</w:t>
                      </w:r>
                      <w:r>
                        <w:rPr>
                          <w:szCs w:val="28"/>
                        </w:rPr>
                        <w:t xml:space="preserve"> Kun jij tover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73860</wp:posOffset>
                </wp:positionH>
                <wp:positionV relativeFrom="page">
                  <wp:posOffset>984250</wp:posOffset>
                </wp:positionV>
                <wp:extent cx="5179060" cy="1875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2"/>
                              <w:gridCol w:w="1550"/>
                              <w:gridCol w:w="150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>
                                      <w:highlight w:val="darkMagenta"/>
                                    </w:rPr>
                                  </w:pPr>
                                  <w:r>
                                    <w:rPr/>
                                    <w:t>Eisen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lin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krac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een goede aanpak bedacht om magische figuren op te loss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mijn aanpak vergeleken met de aanpak van ander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samen met de anderen magische figuren opgelos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zelf een kloppende magische figuur gemaak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085" tIns="635" rIns="450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147.7pt;mso-wrap-distance-left:9.05pt;mso-wrap-distance-right:9.05pt;mso-wrap-distance-top:0pt;mso-wrap-distance-bottom:0pt;margin-top:77.5pt;mso-position-vertical-relative:page;margin-left:131.8pt;mso-position-horizontal-relative:page">
                <v:fill opacity="0f"/>
                <v:textbox inset="0.0493055555555556in,0.000694444444444445in,0.0493055555555556in,0.000694444444444445in">
                  <w:txbxContent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2"/>
                        <w:gridCol w:w="1550"/>
                        <w:gridCol w:w="150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>
                                <w:highlight w:val="darkMagenta"/>
                              </w:rPr>
                            </w:pPr>
                            <w:r>
                              <w:rPr/>
                              <w:t>Eisen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lin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kracht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een goede aanpak bedacht om magische figuren op te loss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mijn aanpak vergeleken met de aanpak van ander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samen met de anderen magische figuren opgelos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zelf een kloppende magische figuur gemaak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51635</wp:posOffset>
                </wp:positionH>
                <wp:positionV relativeFrom="page">
                  <wp:posOffset>2745740</wp:posOffset>
                </wp:positionV>
                <wp:extent cx="5227320" cy="5661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66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Goed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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Voldoende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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Onvoldoen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42" w:hanging="0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Toelichting van de leerkracht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45.8pt;mso-wrap-distance-left:9.05pt;mso-wrap-distance-right:9.05pt;mso-wrap-distance-top:0pt;mso-wrap-distance-bottom:0pt;margin-top:216.2pt;mso-position-vertical-relative:page;margin-left:130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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Goed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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Voldoende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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Onvoldoende</w:t>
                      </w:r>
                    </w:p>
                    <w:p>
                      <w:pPr>
                        <w:pStyle w:val="Normal"/>
                        <w:spacing w:lineRule="auto" w:line="360"/>
                        <w:ind w:left="-142" w:hanging="0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Toelichting van de leerkracht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Magische figur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Magisch vierkant</w:t>
                            </w:r>
                          </w:p>
                          <w:p>
                            <w:pPr>
                              <w:pStyle w:val="Legendatabe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egendatabe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Vul de getallen 1 tot en met 9 in, zodat de figuur magisch wordt.</w:t>
                            </w:r>
                          </w:p>
                          <w:p>
                            <w:pPr>
                              <w:pStyle w:val="Legendatabe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 magische som is 1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251777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251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Magische driehoek</w:t>
                            </w:r>
                          </w:p>
                          <w:p>
                            <w:pPr>
                              <w:pStyle w:val="Legendatabe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ul de ontbrekende getallen in, zodat de figuur magisch word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De magische som is 4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2517775" cy="251777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251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Magische ster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gendatabe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Vul de getallen 1 tot en met 16 in, zodat de figuur magisch wordt.</w:t>
                            </w:r>
                          </w:p>
                          <w:p>
                            <w:pPr>
                              <w:pStyle w:val="Legendatabe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 magische som is 34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2517775" cy="25177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251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Magische figure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Magisch vierkant</w:t>
                      </w:r>
                    </w:p>
                    <w:p>
                      <w:pPr>
                        <w:pStyle w:val="Legendatabe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egendatabe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Vul de getallen 1 tot en met 9 in, zodat de figuur magisch wordt.</w:t>
                      </w:r>
                    </w:p>
                    <w:p>
                      <w:pPr>
                        <w:pStyle w:val="Legendatabe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De magische som is 15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251777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251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Magische driehoek</w:t>
                      </w:r>
                    </w:p>
                    <w:p>
                      <w:pPr>
                        <w:pStyle w:val="Legendatabel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Vul de ontbrekende getallen in, zodat de figuur magisch wordt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De magische som is 40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2517775" cy="251777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251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ussenkopje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Magische ster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egendatabel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Vul de getallen 1 tot en met 16 in, zodat de figuur magisch wordt.</w:t>
                      </w:r>
                    </w:p>
                    <w:p>
                      <w:pPr>
                        <w:pStyle w:val="Legendatabe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De magische som is 34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Cs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2517775" cy="251777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251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>
        <w:szCs w:val="28"/>
      </w:rPr>
    </w:pPr>
    <w:r>
      <w:rPr>
        <w:szCs w:val="28"/>
      </w:rPr>
      <w:t>Kun jij toveren?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4" w:name="_MacBuGuideStaticData_820H"/>
    <w:bookmarkStart w:id="5" w:name="_MacBuGuideStaticData_2588V"/>
    <w:bookmarkEnd w:id="4"/>
    <w:bookmarkEnd w:id="5"/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3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2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Goudy Stou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PlattetekstChar">
    <w:name w:val="platte tekst Char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TussenkopjeChar">
    <w:name w:val="tussenkopje Char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Normaalweb">
    <w:name w:val="Norma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5:00Z</dcterms:created>
  <dc:creator>Marga</dc:creator>
  <dc:description/>
  <dc:language>en-US</dc:language>
  <cp:lastModifiedBy>Sylvia van der Ham</cp:lastModifiedBy>
  <cp:lastPrinted>2009-06-04T10:30:00Z</cp:lastPrinted>
  <dcterms:modified xsi:type="dcterms:W3CDTF">2011-03-28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