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denk samen: wat moeten we allemaal do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deel dat werk in kleine stapje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Zet de stapjes in de goede volgord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Schrijf ze op of teken ze. Dat doe je op het werkblad </w:t>
                            </w:r>
                            <w:r>
                              <w:rPr>
                                <w:i/>
                              </w:rPr>
                              <w:t>Stappenpla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deel de ta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oe dat eerlijk. Zorg dat iedereen een taak heef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ul ook in welke spullen je bij elke taak nodig heb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denk samen: wat moeten we allemaal do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deel dat werk in kleine stapje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Zet de stapjes in de goede volgord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Schrijf ze op of teken ze. Dat doe je op het werkblad </w:t>
                      </w:r>
                      <w:r>
                        <w:rPr>
                          <w:i/>
                        </w:rPr>
                        <w:t>Stappenpla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deel de ta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oe dat eerlijk. Zorg dat iedereen een taak heef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ul ook in welke spullen je bij elke taak nodig heb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Stappenpla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Stappenpla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 xml:space="preserve">Vaardigheidskaart Stappenplan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07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