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bookmarkStart w:id="0" w:name="_MacBuGuideStaticData_800H"/>
      <w:bookmarkStart w:id="1" w:name="_LastPageContents"/>
      <w:bookmarkEnd w:id="0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rightMargin">
              <wp:posOffset>0</wp:posOffset>
            </wp:positionH>
            <wp:positionV relativeFrom="page">
              <wp:posOffset>648335</wp:posOffset>
            </wp:positionV>
            <wp:extent cx="5410200" cy="3609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9260</wp:posOffset>
            </wp:positionH>
            <wp:positionV relativeFrom="paragraph">
              <wp:posOffset>3431540</wp:posOffset>
            </wp:positionV>
            <wp:extent cx="4250055" cy="525145"/>
            <wp:effectExtent l="0" t="0" r="0" b="0"/>
            <wp:wrapTight wrapText="bothSides">
              <wp:wrapPolygon edited="0">
                <wp:start x="-126" y="4318"/>
                <wp:lineTo x="-126" y="20146"/>
                <wp:lineTo x="21556" y="20146"/>
                <wp:lineTo x="21556" y="4318"/>
                <wp:lineTo x="-126" y="4318"/>
              </wp:wrapPolygon>
            </wp:wrapTight>
            <wp:docPr id="2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rightMargin">
              <wp:posOffset>0</wp:posOffset>
            </wp:positionH>
            <wp:positionV relativeFrom="paragraph">
              <wp:posOffset>-257175</wp:posOffset>
            </wp:positionV>
            <wp:extent cx="5790565" cy="279400"/>
            <wp:effectExtent l="0" t="0" r="0" b="0"/>
            <wp:wrapTight wrapText="bothSides">
              <wp:wrapPolygon edited="0">
                <wp:start x="-99" y="5862"/>
                <wp:lineTo x="-99" y="17644"/>
                <wp:lineTo x="21615" y="17644"/>
                <wp:lineTo x="21615" y="5862"/>
                <wp:lineTo x="-99" y="5862"/>
              </wp:wrapPolygon>
            </wp:wrapTight>
            <wp:docPr id="3" name="Afbeelding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43380</wp:posOffset>
                </wp:positionH>
                <wp:positionV relativeFrom="page">
                  <wp:posOffset>4907280</wp:posOffset>
                </wp:positionV>
                <wp:extent cx="5227320" cy="5100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10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Iedereen weet wel wat een vulkaan is. Vraag iemand uit je groep maar eens een vulkaan te tekenen. Hoe ziet dat eruit? Juist: een berg met een krater en een wolk erbov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Als een vulkaan uitbarst, spuwt hij enorme hoeveelheden lava, gas en rotsen uit. Maar hoe werkt een vulkaan nu eigenlijk? En kun jij de werking van een vulkaan naboots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Jullie gaan jullie eigen vulkaanuitbarsting organiseren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Hoort hier een andere opdracht 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e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Hoeveel tijd heb je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3 lesu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Aantal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2 – 4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Waar let je op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drawing>
                                <wp:inline distT="0" distB="0" distL="0" distR="0">
                                  <wp:extent cx="438785" cy="5975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2" t="-60" r="-8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2350" cy="5797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35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Hoe ga je te werk?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Wat weten jullie al over vulkaanuitbarstingen? Denk daar samen over na. Doe het zo: </w:t>
                            </w:r>
                            <w:r>
                              <w:rPr>
                                <w:i/>
                                <w:iCs/>
                              </w:rPr>
                              <w:t>VK Hoofdonderwerp – subonderwerpen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ak van de dingen die genoemd zijn 3 lijstjes: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ngen die jullie zeker wet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ngen waar jullie niet helemaal zeker over zij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ngen die jullie nog niet wet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Jullie gaan demonstreren hoe een vulkaan werkt. Welke dingen moet je weten voor je dat kunt laten zien? Bedenk samen minstens 8 onderzoeksvragen. Doe het zo: </w:t>
                            </w:r>
                            <w:r>
                              <w:rPr>
                                <w:i/>
                                <w:iCs/>
                              </w:rPr>
                              <w:t>VK Onderzoeksvragen bedenke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Plattetekst"/>
                              <w:ind w:left="36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ip: gebruik hier de lijstjes bij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oek informatie die antwoord geeft op jullie onderzoeksvragen. Verdeel de taken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Hoe kun je op een duidelijk manier laten zien hoe een vulkaan werkt? Zoek een oplossing. Doe het zo: </w:t>
                            </w:r>
                            <w:r>
                              <w:rPr>
                                <w:i/>
                                <w:iCs/>
                              </w:rPr>
                              <w:t>VK Samen een probleem oplosse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Bespreek wie wat gaat doen en wanneer. Doe het zo: </w:t>
                            </w:r>
                            <w:r>
                              <w:rPr>
                                <w:i/>
                                <w:iCs/>
                              </w:rPr>
                              <w:t>VK Stappenplan</w:t>
                            </w:r>
                            <w:r>
                              <w:rPr>
                                <w:bCs/>
                              </w:rPr>
                              <w:t xml:space="preserve"> en </w:t>
                            </w:r>
                            <w:r>
                              <w:rPr>
                                <w:i/>
                                <w:iCs/>
                              </w:rPr>
                              <w:t>VK Taken verdelen</w:t>
                            </w:r>
                            <w:r>
                              <w:rPr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obeer jullie demonstratie uit. Werkt het? Wat kan er nog verbeterd worden?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Geef de demonstratie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Kijk terug op jullie samenwerking: wat ging goed? Wat kunnen jullie een volgende keer beter doen?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color w:val="5D4490"/>
                              </w:rPr>
                            </w:pPr>
                            <w:r>
                              <w:rPr/>
                              <w:t>Wat kun je gebruik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Je bepaalt zelf welke bronnen je gebruikt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terialen om de vulkaan van te mak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K Hoofdonderwerp – subonderwerp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K Onderzoeksvragen bedenk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VK Samen een probleem oplossen 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K Stappenpla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K Taken verdel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Informat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eel veel informatie over vulka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kinderpleinen.nl/showPlein.php?plnId=110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Nog meer over vulka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vulkanisme.nl/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Vulkanen overal ter werel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www.vulkanen.n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nformatie over vulkanen + knutselti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mediatheek.thinkquest.nl/~jrc222/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Vulkaanuitbarsting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leerwiki.nl/Wat_is_een_vulkaan_uitbarsting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roefjes rond vulkan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encyclopedoe.nl/index.php?onderwerp_id=89&amp;alfabet_letter=V</w:t>
                              </w:r>
                            </w:hyperlink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01.6pt;mso-wrap-distance-left:9.05pt;mso-wrap-distance-right:9.05pt;mso-wrap-distance-top:0pt;mso-wrap-distance-bottom:0pt;margin-top:386.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Iedereen weet wel wat een vulkaan is. Vraag iemand uit je groep maar eens een vulkaan te tekenen. Hoe ziet dat eruit? Juist: een berg met een krater en een wolk erbov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Als een vulkaan uitbarst, spuwt hij enorme hoeveelheden lava, gas en rotsen uit. Maar hoe werkt een vulkaan nu eigenlijk? En kun jij de werking van een vulkaan naboots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Jullie gaan jullie eigen vulkaanuitbarsting organiseren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Hoort hier een andere opdracht 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e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Hoeveel tijd heb je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3 lesu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Aantal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2 – 4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Waar let je op?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drawing>
                          <wp:inline distT="0" distB="0" distL="0" distR="0">
                            <wp:extent cx="438785" cy="5975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2" t="-60" r="-8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2350" cy="5797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35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Hoe ga je te werk?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bCs/>
                        </w:rPr>
                        <w:t xml:space="preserve">Wat weten jullie al over vulkaanuitbarstingen? Denk daar samen over na. Doe het zo: </w:t>
                      </w:r>
                      <w:r>
                        <w:rPr>
                          <w:i/>
                          <w:iCs/>
                        </w:rPr>
                        <w:t>VK Hoofdonderwerp – subonderwerpen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Maak van de dingen die genoemd zijn 3 lijstjes: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dingen die jullie zeker wet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dingen waar jullie niet helemaal zeker over zij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dingen die jullie nog niet wet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Jullie gaan demonstreren hoe een vulkaan werkt. Welke dingen moet je weten voor je dat kunt laten zien? Bedenk samen minstens 8 onderzoeksvragen. Doe het zo: </w:t>
                      </w:r>
                      <w:r>
                        <w:rPr>
                          <w:i/>
                          <w:iCs/>
                        </w:rPr>
                        <w:t>VK Onderzoeksvragen bedenke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Plattetekst"/>
                        <w:ind w:left="360" w:hanging="0"/>
                        <w:rPr>
                          <w:bCs/>
                        </w:rPr>
                      </w:pPr>
                      <w:r>
                        <w:rPr/>
                        <w:t>Tip: gebruik hier de lijstjes bij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Zoek informatie die antwoord geeft op jullie onderzoeksvragen. Verdeel de taken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Hoe kun je op een duidelijk manier laten zien hoe een vulkaan werkt? Zoek een oplossing. Doe het zo: </w:t>
                      </w:r>
                      <w:r>
                        <w:rPr>
                          <w:i/>
                          <w:iCs/>
                        </w:rPr>
                        <w:t>VK Samen een probleem oplosse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bCs/>
                        </w:rPr>
                        <w:t xml:space="preserve">Bespreek wie wat gaat doen en wanneer. Doe het zo: </w:t>
                      </w:r>
                      <w:r>
                        <w:rPr>
                          <w:i/>
                          <w:iCs/>
                        </w:rPr>
                        <w:t>VK Stappenplan</w:t>
                      </w:r>
                      <w:r>
                        <w:rPr>
                          <w:bCs/>
                        </w:rPr>
                        <w:t xml:space="preserve"> en </w:t>
                      </w:r>
                      <w:r>
                        <w:rPr>
                          <w:i/>
                          <w:iCs/>
                        </w:rPr>
                        <w:t>VK Taken verdelen</w:t>
                      </w:r>
                      <w:r>
                        <w:rPr>
                          <w:bCs/>
                        </w:rPr>
                        <w:t>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robeer jullie demonstratie uit. Werkt het? Wat kan er nog verbeterd worden?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Geef de demonstratie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bCs/>
                        </w:rPr>
                      </w:pPr>
                      <w:r>
                        <w:rPr/>
                        <w:t xml:space="preserve">Kijk terug op jullie samenwerking: wat ging goed? Wat kunnen jullie een volgende keer beter doen?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ussenkopje"/>
                        <w:rPr>
                          <w:color w:val="5D4490"/>
                        </w:rPr>
                      </w:pPr>
                      <w:r>
                        <w:rPr/>
                        <w:t>Wat kun je gebruik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Je bepaalt zelf welke bronnen je gebruikt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terialen om de vulkaan van te mak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K Hoofdonderwerp – subonderwerp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K Onderzoeksvragen bedenk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VK Samen een probleem oplossen 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K Stappenpla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K Taken verdele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Informat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Heel veel informatie over vulkanen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5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kinderpleinen.nl/showPlein.php?plnId=110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Nog meer over vulkanen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6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vulkanisme.nl/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Vulkanen overal ter wereld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7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www.vulkanen.nl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Informatie over vulkanen + knutseltip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8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mediatheek.thinkquest.nl/~jrc222/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Vulkaanuitbarsting 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9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leerwiki.nl/Wat_is_een_vulkaan_uitbarsting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Proefjes rond vulkanen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hyperlink r:id="rId20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encyclopedoe.nl/index.php?onderwerp_id=89&amp;alfabet_letter=V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Kun je een vulkaan laten uitbarsten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Kun je een vulkaan laten uitbarst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_MacBuGuideStaticData_800H"/>
      <w:bookmarkStart w:id="3" w:name="_MacBuGuideStaticData_800H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080" w:right="1080" w:gutter="0" w:header="708" w:top="1080" w:footer="70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51635</wp:posOffset>
            </wp:positionH>
            <wp:positionV relativeFrom="paragraph">
              <wp:posOffset>-257175</wp:posOffset>
            </wp:positionV>
            <wp:extent cx="5213985" cy="381000"/>
            <wp:effectExtent l="0" t="0" r="0" b="0"/>
            <wp:wrapTight wrapText="bothSides">
              <wp:wrapPolygon edited="0">
                <wp:start x="-118" y="4318"/>
                <wp:lineTo x="-118" y="20148"/>
                <wp:lineTo x="21621" y="20148"/>
                <wp:lineTo x="21621" y="4318"/>
                <wp:lineTo x="-118" y="4318"/>
              </wp:wrapPolygon>
            </wp:wrapTight>
            <wp:docPr id="12" name="Afbeelding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870835</wp:posOffset>
                </wp:positionH>
                <wp:positionV relativeFrom="page">
                  <wp:posOffset>459740</wp:posOffset>
                </wp:positionV>
                <wp:extent cx="495300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vervolgpagina"/>
                              <w:rPr/>
                            </w:pPr>
                            <w:r>
                              <w:rPr/>
                              <w:t>Evaluatie Kun je een vulkaan laten uitbarst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2.25pt;mso-wrap-distance-left:9.05pt;mso-wrap-distance-right:9.05pt;mso-wrap-distance-top:0pt;mso-wrap-distance-bottom:0pt;margin-top:36.2pt;mso-position-vertical-relative:page;margin-left:226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vervolgpagina"/>
                        <w:rPr/>
                      </w:pPr>
                      <w:r>
                        <w:rPr/>
                        <w:t>Evaluatie Kun je een vulkaan laten uitbarst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73860</wp:posOffset>
                </wp:positionH>
                <wp:positionV relativeFrom="page">
                  <wp:posOffset>984250</wp:posOffset>
                </wp:positionV>
                <wp:extent cx="5179060" cy="2675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2"/>
                              <w:gridCol w:w="1550"/>
                              <w:gridCol w:w="150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>
                                      <w:highlight w:val="darkMagenta"/>
                                    </w:rPr>
                                  </w:pPr>
                                  <w:r>
                                    <w:rPr/>
                                    <w:t>Eisen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lin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krac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gebrainstormd over wat we al over vulkaanuitbarstingen wet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onze kennis overzichtelijk geordend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minstens 8 goede onderzoeksvragen bedach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antwoord gezocht op de onderzoeksvrag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bedacht hoe we een demonstratie van een vulkaanuitbarsting kunnen gev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de taken eerlijk verdeeld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ijn taken op een goede manier uitgevoerd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teruggekeken op onze samenwerking en die beoordeeld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085" tIns="635" rIns="450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210.7pt;mso-wrap-distance-left:9.05pt;mso-wrap-distance-right:9.05pt;mso-wrap-distance-top:0pt;mso-wrap-distance-bottom:0pt;margin-top:77.5pt;mso-position-vertical-relative:page;margin-left:131.8pt;mso-position-horizontal-relative:page">
                <v:fill opacity="0f"/>
                <v:textbox inset="0.0493055555555556in,0.000694444444444445in,0.0493055555555556in,0.000694444444444445in">
                  <w:txbxContent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2"/>
                        <w:gridCol w:w="1550"/>
                        <w:gridCol w:w="150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>
                                <w:highlight w:val="darkMagenta"/>
                              </w:rPr>
                            </w:pPr>
                            <w:r>
                              <w:rPr/>
                              <w:t>Eisen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lin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kracht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gebrainstormd over wat we al over vulkaanuitbarstingen wet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onze kennis overzichtelijk geordend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minstens 8 goede onderzoeksvragen bedach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antwoord gezocht op de onderzoeksvrag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bedacht hoe we een demonstratie van een vulkaanuitbarsting kunnen gev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de taken eerlijk verdeeld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ijn taken op een goede manier uitgevoerd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teruggekeken op onze samenwerking en die beoordeeld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51635</wp:posOffset>
                </wp:positionH>
                <wp:positionV relativeFrom="page">
                  <wp:posOffset>3774440</wp:posOffset>
                </wp:positionV>
                <wp:extent cx="5227320" cy="5661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66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Goed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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Voldoende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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Onvoldoen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42" w:hanging="0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Toelichting van de leerkracht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45.8pt;mso-wrap-distance-left:9.05pt;mso-wrap-distance-right:9.05pt;mso-wrap-distance-top:0pt;mso-wrap-distance-bottom:0pt;margin-top:297.2pt;mso-position-vertical-relative:page;margin-left:130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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Goed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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Voldoende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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Onvoldoende</w:t>
                      </w:r>
                    </w:p>
                    <w:p>
                      <w:pPr>
                        <w:pStyle w:val="Normal"/>
                        <w:spacing w:lineRule="auto" w:line="360"/>
                        <w:ind w:left="-142" w:hanging="0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Toelichting van de leerkracht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077" w:right="1077" w:gutter="0" w:header="709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Hoofdonderwerp –  subonderwerp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at is het hoofdonderwerp? Schrijf dat in het midd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at zijn de subonderwerpen die daar bij horen? Schrijf dat in de vakjes eromhee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559040" cy="503809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Hoofdonderwerp –  subonderwerpe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at is het hoofdonderwerp? Schrijf dat in het midd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at zijn de subonderwerpen die daar bij horen? Schrijf dat in de vakjes eromheen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7559040" cy="503809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077" w:right="1077" w:gutter="0" w:header="709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Onderzoeksvragen bedenk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Bedenk zo veel mogelijk verschillende onderzoeksvragen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egin de vraag elke keer met het woord uit het vak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7"/>
                              <w:gridCol w:w="6638"/>
                            </w:tblGrid>
                            <w:tr>
                              <w:trPr/>
                              <w:tc>
                                <w:tcPr>
                                  <w:tcW w:w="8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aar gaat het over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ie 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at 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aar 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anneer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aarom 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Hoe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p welke manier zal…</w:t>
                                  </w:r>
                                </w:p>
                              </w:tc>
                              <w:tc>
                                <w:tcPr>
                                  <w:tcW w:w="6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Onderzoeksvragen bedenke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Bedenk zo veel mogelijk verschillende onderzoeksvragen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Begin de vraag elke keer met het woord uit het vak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7"/>
                        <w:gridCol w:w="6638"/>
                      </w:tblGrid>
                      <w:tr>
                        <w:trPr/>
                        <w:tc>
                          <w:tcPr>
                            <w:tcW w:w="8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aar gaat het over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………………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ie 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at 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aar 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anneer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aarom 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oe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p welke manier zal…</w:t>
                            </w:r>
                          </w:p>
                        </w:tc>
                        <w:tc>
                          <w:tcPr>
                            <w:tcW w:w="6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1077" w:gutter="0" w:header="709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Stappen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559040" cy="503809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Stappen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7559040" cy="503809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Werkblad Takenformuli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itel van het project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el van het project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8"/>
                              <w:gridCol w:w="4087"/>
                            </w:tblGrid>
                            <w:tr>
                              <w:trPr/>
                              <w:tc>
                                <w:tcPr>
                                  <w:tcW w:w="8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akverdel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ak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ctiviteiten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Uitgevoerd door: 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Materialen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ak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ctiviteiten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Uitgevoerd door: 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Materialen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ak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ctiviteiten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Uitgevoerd door: 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Materialen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ak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ctiviteiten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Uitgevoerd door: 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Materialen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Werkblad Takenformulier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Titel van het project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el van het project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8"/>
                        <w:gridCol w:w="4087"/>
                      </w:tblGrid>
                      <w:tr>
                        <w:trPr/>
                        <w:tc>
                          <w:tcPr>
                            <w:tcW w:w="8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akverdel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ak: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ctiviteiten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Uitgevoerd door: 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Materialen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ak: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ctiviteiten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Uitgevoerd door: 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Materialen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ak: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ctiviteiten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Uitgevoerd door: 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Materialen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ak: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ctiviteiten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Uitgevoerd door: 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Materialen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Tijdp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ijdpad voor opdracht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Momenten waarop we aan het project kunnen werken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ning</w:t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9"/>
                              <w:gridCol w:w="2773"/>
                              <w:gridCol w:w="2743"/>
                            </w:tblGrid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a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itgevoerd door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fgerond o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aken uitgevoerd op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Resultaten samenvoegen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Resultaat testen / uitproberen / details vervolmaken op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Resultaat tonen op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Resultaat evalueren op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Tijdpa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Tijdpad voor opdracht: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Momenten waarop we aan het project kunnen werken: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nning</w:t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9"/>
                        <w:gridCol w:w="2773"/>
                        <w:gridCol w:w="2743"/>
                      </w:tblGrid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ak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itgevoerd door</w:t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fgerond o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 w:before="120" w:after="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Taken uitgevoerd op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Resultaten samenvoegen: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Resultaat testen / uitproberen / details vervolmaken op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Resultaat tonen op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Resultaat evalueren op: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4"/>
      <w:footerReference w:type="default" r:id="rId35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Kun je een vulkaan laten uitbarsten?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Kun je een vulkaan laten uitbarsten?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Kun je een vulkaan laten uitbarsten?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Kun je een vulkaan laten uitbarsten?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Kun je een vulkaan laten uitbarsten?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4" w:name="_MacBuGuideStaticData_820H"/>
    <w:bookmarkStart w:id="5" w:name="_MacBuGuideStaticData_2588V"/>
    <w:bookmarkEnd w:id="4"/>
    <w:bookmarkEnd w:id="5"/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13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1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19" name="Afbeelding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Afbeelding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6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20" name="Afbeelding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Afbeelding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5" name="Afbeelding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Afbeelding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9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26" name="Afbeelding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Afbeelding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9" name="Afbeelding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Afbeelding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2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30" name="Afbeelding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Afbeelding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drawing>
        <wp:anchor behindDoc="0" distT="0" distB="0" distL="114935" distR="114935" simplePos="0" locked="0" layoutInCell="0" allowOverlap="1" relativeHeight="46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37" name="Afbeelding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Afbeelding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8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38" name="Afbeelding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Afbeelding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eastAsia="Cambria" w:cs="Arial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Goudy Stou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Cambria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kinderpleinen.nl/showPlein.php?plnId=110" TargetMode="External"/><Relationship Id="rId8" Type="http://schemas.openxmlformats.org/officeDocument/2006/relationships/hyperlink" Target="http://www.vulkanisme.nl/" TargetMode="External"/><Relationship Id="rId9" Type="http://schemas.openxmlformats.org/officeDocument/2006/relationships/hyperlink" Target="http://www.vulkanen.nl/" TargetMode="External"/><Relationship Id="rId10" Type="http://schemas.openxmlformats.org/officeDocument/2006/relationships/hyperlink" Target="http://mediatheek.thinkquest.nl/~jrc222/" TargetMode="External"/><Relationship Id="rId11" Type="http://schemas.openxmlformats.org/officeDocument/2006/relationships/hyperlink" Target="http://www.leerwiki.nl/Wat_is_een_vulkaan_uitbarsting" TargetMode="External"/><Relationship Id="rId12" Type="http://schemas.openxmlformats.org/officeDocument/2006/relationships/hyperlink" Target="http://www.encyclopedoe.nl/index.php?onderwerp_id=89&amp;alfabet_letter=V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hyperlink" Target="http://www.kinderpleinen.nl/showPlein.php?plnId=110" TargetMode="External"/><Relationship Id="rId16" Type="http://schemas.openxmlformats.org/officeDocument/2006/relationships/hyperlink" Target="http://www.vulkanisme.nl/" TargetMode="External"/><Relationship Id="rId17" Type="http://schemas.openxmlformats.org/officeDocument/2006/relationships/hyperlink" Target="http://www.vulkanen.nl/" TargetMode="External"/><Relationship Id="rId18" Type="http://schemas.openxmlformats.org/officeDocument/2006/relationships/hyperlink" Target="http://mediatheek.thinkquest.nl/~jrc222/" TargetMode="External"/><Relationship Id="rId19" Type="http://schemas.openxmlformats.org/officeDocument/2006/relationships/hyperlink" Target="http://www.leerwiki.nl/Wat_is_een_vulkaan_uitbarsting" TargetMode="External"/><Relationship Id="rId20" Type="http://schemas.openxmlformats.org/officeDocument/2006/relationships/hyperlink" Target="http://www.encyclopedoe.nl/index.php?onderwerp_id=89&amp;alfabet_letter=V" TargetMode="External"/><Relationship Id="rId21" Type="http://schemas.openxmlformats.org/officeDocument/2006/relationships/image" Target="media/image6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image" Target="media/image10.jpeg"/><Relationship Id="rId33" Type="http://schemas.openxmlformats.org/officeDocument/2006/relationships/image" Target="media/image10.jpeg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41:00Z</dcterms:created>
  <dc:creator>Marga</dc:creator>
  <dc:description/>
  <dc:language>en-US</dc:language>
  <cp:lastModifiedBy>SU</cp:lastModifiedBy>
  <cp:lastPrinted>2009-06-04T10:30:00Z</cp:lastPrinted>
  <dcterms:modified xsi:type="dcterms:W3CDTF">2011-07-11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