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23135</wp:posOffset>
            </wp:positionH>
            <wp:positionV relativeFrom="paragraph">
              <wp:posOffset>-86995</wp:posOffset>
            </wp:positionV>
            <wp:extent cx="4646295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2323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7.1pt;width:288pt;height:68.05pt" coordorigin="4761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61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04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erdeel de onderzoeksvragen onder elkaa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Zoek antwoord op de onderzoeksvrag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chrijf je antwoorden op of zet ze in een schema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Deel de gevonden antwoorden met elkaa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erdeel de onderzoeksvragen onder elkaa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Zoek antwoord op de onderzoeksvrag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chrijf je antwoorden op of zet ze in een schema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Deel de gevonden antwoorden met elka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023235</wp:posOffset>
                </wp:positionH>
                <wp:positionV relativeFrom="page">
                  <wp:posOffset>822325</wp:posOffset>
                </wp:positionV>
                <wp:extent cx="41148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Onderzoeksvragen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/>
                              <w:t>beantwoord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.45pt;mso-wrap-distance-left:9.05pt;mso-wrap-distance-right:9.05pt;mso-wrap-distance-top:0pt;mso-wrap-distance-bottom:0pt;margin-top:64.75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Onderzoeksvragen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/>
                        <w:t>beantwoord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Onderzoeksvragen beantwoord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02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