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23135</wp:posOffset>
            </wp:positionH>
            <wp:positionV relativeFrom="paragraph">
              <wp:posOffset>-86995</wp:posOffset>
            </wp:positionV>
            <wp:extent cx="4646295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2323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B/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7.1pt;width:288pt;height:68.05pt" coordorigin="4761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61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04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B/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eef iedereen een rol: voorzitter, lezer, schrijver en bemiddelaar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De voorzitter noemt het subonderwerp en geeft de opdracht: ‘Verzin hier zo veel mogelijk vragen bij.’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: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‘</w:t>
                            </w:r>
                            <w:r>
                              <w:rPr>
                                <w:i/>
                              </w:rPr>
                              <w:t>Het subonderwerp is graan. Wat willen we daar over weten?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Iedereen bedenkt vragen bij het subonderwerp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Gebruik hiervoor het werkblad </w:t>
                            </w:r>
                            <w:r>
                              <w:rPr>
                                <w:i/>
                              </w:rPr>
                              <w:t>Onderzoeksvragen stelle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De lezer leest alle vragen op de werkbladen voor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eslis samen wat de beste vraag is. Of pas de vragen aa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 bemiddelaar helpt jullie als jullie het niet eens kunnen word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‘</w:t>
                            </w:r>
                            <w:r>
                              <w:rPr>
                                <w:i/>
                              </w:rPr>
                              <w:t>Ja, graan is een goede. Dat wordt heel veel verbouwd. Maar er worden natuurlijk nog meer gewassen verbouwd. Denk maar aan aardappelen en bloemkool.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5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 schrijver schrijft de ‘winnende vraag’ op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6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Wissel van rol en houd nog een ronde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oe dit net zo lang tot jullie genoeg goede onderzoeksvragen hebbe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eef iedereen een rol: voorzitter, lezer, schrijver en bemiddelaar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De voorzitter noemt het subonderwerp en geeft de opdracht: ‘Verzin hier zo veel mogelijk vragen bij.’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: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‘</w:t>
                      </w:r>
                      <w:r>
                        <w:rPr>
                          <w:i/>
                        </w:rPr>
                        <w:t>Het subonderwerp is graan. Wat willen we daar over weten?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Iedereen bedenkt vragen bij het subonderwerp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Gebruik hiervoor het werkblad </w:t>
                      </w:r>
                      <w:r>
                        <w:rPr>
                          <w:i/>
                        </w:rPr>
                        <w:t>Onderzoeksvragen stelle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De lezer leest alle vragen op de werkbladen voor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eslis samen wat de beste vraag is. Of pas de vragen aa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 bemiddelaar helpt jullie als jullie het niet eens kunnen word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‘</w:t>
                      </w:r>
                      <w:r>
                        <w:rPr>
                          <w:i/>
                        </w:rPr>
                        <w:t>Ja, graan is een goede. Dat wordt heel veel verbouwd. Maar er worden natuurlijk nog meer gewassen verbouwd. Denk maar aan aardappelen en bloemkool.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5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 schrijver schrijft de ‘winnende vraag’ op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6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Wissel van rol en houd nog een ronde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oe dit net zo lang tot jullie genoeg goede onderzoeksvragen hebb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023235</wp:posOffset>
                </wp:positionH>
                <wp:positionV relativeFrom="page">
                  <wp:posOffset>822325</wp:posOffset>
                </wp:positionV>
                <wp:extent cx="41148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Onderzoeksvragen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/>
                              <w:t>bedenk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2.45pt;mso-wrap-distance-left:9.05pt;mso-wrap-distance-right:9.05pt;mso-wrap-distance-top:0pt;mso-wrap-distance-bottom:0pt;margin-top:64.75pt;mso-position-vertical-relative:page;margin-left:23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Onderzoeksvragen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/>
                        <w:t>bedenk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Onderzoeksvragen bedenk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01:00Z</dcterms:created>
  <dc:creator>Marga</dc:creator>
  <dc:description/>
  <cp:keywords/>
  <dc:language>en-US</dc:language>
  <cp:lastModifiedBy> </cp:lastModifiedBy>
  <cp:lastPrinted>2009-06-04T10:30:00Z</cp:lastPrinted>
  <dcterms:modified xsi:type="dcterms:W3CDTF">2011-05-24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