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PDRACHT: </w:t>
      </w:r>
      <w:r>
        <w:rPr>
          <w:rFonts w:cs="Arial" w:ascii="Arial" w:hAnsi="Arial"/>
        </w:rPr>
        <w:t xml:space="preserve"> Aquarium inrich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otivatie van de opdracht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Op school is al een aantal jaren geen mooi aquarium meer.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 het eind examen worden meestal ook wel vragen over aquariums gesteld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Aan jullie de taak om voor school weer een aquarium in te richten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gaat in deze opdracht uitzoeken wat voor soorten aquariums er bestaan en welke eisen hieraan gesteld worden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el van de opdracht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Na het uitvoeren van de opdracht weet je welke aquariumsoorten er zijn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Na het uitvoeren van de opdracht weet je welke eisen er aan deze aquariums gesteld worden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Na het uitvoeren van deze opdracht weet je hoe je een aquarium moet inrichten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Na het uitvoeren van deze opdracht weet je een aantal vissoorten te benoemen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Na het uitvoeren van deze opdracht kun je aangeven welk materiaal/ hulpmiddelen je nodig hebt voor het inrichten van het aquari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pdracht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Je gaat voor school een aquarium in richten. Voor in het vm2 lokaal 30 en 31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Zoek eerst uit welke aquariumsoorten er zijn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Zoek uit welke vissoorten er voor het aquarium geschikt zijn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Geef aan welk materiaal en of hulpmiddelen je nodig hebt voor het inrichten van het aquarium. (planten)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Als je een aquarium wil gaan inrichten? Wat kost dat dan?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Maak voor school een kosten plaatje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Laat de bovenstaande punten door de docent beoordelen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Als dit met een voldoende is beoordeeld, ga op school een aquarium inrichten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Vraag aan de docent het materiaal en of hulpmiddelen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Je krijgt van de docent een bedrag mee om verschillende vissen(soorten) te kopen. (zoek wel uit of deze bij elkaar in 1 aquarium kunnen)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a naar een dierenwinkel en vraag om advies!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Voordat je vissen gaat kopen, doe je eerst een voorstel bij de docent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at weet je al van dit onderwer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-</w:t>
      </w:r>
      <w:r>
        <w:rPr>
          <w:rFonts w:cs="Arial" w:ascii="Arial" w:hAnsi="Arial"/>
          <w:b/>
          <w:u w:val="single"/>
        </w:rPr>
        <w:t>Geef in een aantal stappen aan hoe je deze opdracht gaat uitvoer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u w:val="single"/>
        </w:rPr>
        <w:t>Noteer materialen die je nodig heb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itvoeren van de opdrach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ntrole van je wer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rugkijken/nabesprek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Het eindproduct beoordelen . Voldoet dit aan de eisen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Wat ging er goed wat kan beter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eoordeling coach  ONVOLDOENDE /VOLDOENDE/ GOED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: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af coach 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af leerling………………………………………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4:58:00Z</dcterms:created>
  <dc:creator>WOAA</dc:creator>
  <dc:description/>
  <cp:keywords/>
  <dc:language>en-US</dc:language>
  <cp:lastModifiedBy>12viThha</cp:lastModifiedBy>
  <cp:lastPrinted>2006-03-22T08:14:00Z</cp:lastPrinted>
  <dcterms:modified xsi:type="dcterms:W3CDTF">2011-12-07T09:40:00Z</dcterms:modified>
  <cp:revision>5</cp:revision>
  <dc:subject/>
  <dc:title>OPDRACHT:  Zaaien van eenjarige planten  ( klas 3)</dc:title>
</cp:coreProperties>
</file>