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dopdracht huisvesting D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 gaat een overzichtelijk verslag maken over huisvesting. We delen het verslag op in </w:t>
      </w:r>
      <w:r>
        <w:rPr>
          <w:rFonts w:cs="Arial" w:ascii="Arial" w:hAnsi="Arial"/>
          <w:b/>
          <w:bCs/>
        </w:rPr>
        <w:t xml:space="preserve">minimaal </w:t>
      </w:r>
      <w:r>
        <w:rPr>
          <w:rFonts w:cs="Arial" w:ascii="Arial" w:hAnsi="Arial"/>
        </w:rPr>
        <w:t>3 hoofdstukk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uisvestingsvormen. (algeme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ntilatiesystemen. (algeme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werking praktijkopdra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oofdstuk 1 Huisvestingsvorme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ek op internet en/of in tijdschriften naar afbeeldingen van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5 huisvestingsvormen van gezelschapsd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k de plaatjes in je verslag en geef onder elke huisvestingsvorm een duidelijke beschrijving. 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oofdstuk 2: Ventil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t hoofdstuk begin je met een beschrijving te geven van ventilatie o.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t is ventilat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om moeten we ventilere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a op zoek naar afbeeldingen van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3 natuurlijke ventilatie syste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 mechanisch ventilatie syste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k de afbeeldingen in je verslag en geef onder elke ventilatiesysteem een duidelijke beschrij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Je gaat in een groepje van3 personen een ideale huisvesting tekenen. Dit doe je met de gegevens die je uit de opdrachten hebt verzameld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Doe dit op schaal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nk aan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</w:rPr>
        <w:t>Oppervlakt</w:t>
      </w: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Voer en watervoorziening</w:t>
      </w:r>
    </w:p>
    <w:p>
      <w:pPr>
        <w:pStyle w:val="Normal"/>
        <w:numPr>
          <w:ilvl w:val="0"/>
          <w:numId w:val="2"/>
        </w:numPr>
        <w:rPr/>
      </w:pPr>
      <w:r>
        <w:rPr/>
        <w:t>Materiaal keuze</w:t>
      </w:r>
    </w:p>
    <w:p>
      <w:pPr>
        <w:pStyle w:val="Normal"/>
        <w:numPr>
          <w:ilvl w:val="0"/>
          <w:numId w:val="2"/>
        </w:numPr>
        <w:rPr/>
      </w:pPr>
      <w:r>
        <w:rPr/>
        <w:t>Welzijn van het dier (dus aantal dieren en welk geslacht bij elkaar?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mperatuu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tilatie </w:t>
      </w:r>
    </w:p>
    <w:p>
      <w:pPr>
        <w:pStyle w:val="Normal"/>
        <w:numPr>
          <w:ilvl w:val="0"/>
          <w:numId w:val="2"/>
        </w:numPr>
        <w:rPr/>
      </w:pPr>
      <w:r>
        <w:rPr/>
        <w:t>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 eerst met een plan voor je begint met tekenen, voeg dit plan toe aan je verslag.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43:00Z</dcterms:created>
  <dc:creator>docenten</dc:creator>
  <dc:description/>
  <cp:keywords/>
  <dc:language>en-US</dc:language>
  <cp:lastModifiedBy>Wiranda Stam</cp:lastModifiedBy>
  <cp:lastPrinted>2009-08-26T10:37:00Z</cp:lastPrinted>
  <dcterms:modified xsi:type="dcterms:W3CDTF">2014-01-17T08:43:00Z</dcterms:modified>
  <cp:revision>2</cp:revision>
  <dc:subject/>
  <dc:title>Opdracht :</dc:title>
</cp:coreProperties>
</file>