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nl-NL"/>
        </w:rPr>
      </w:pPr>
      <w:r>
        <w:rPr>
          <w:lang w:val="nl-NL"/>
        </w:rPr>
        <w:t>Gezondheid koe</w:t>
      </w:r>
    </w:p>
    <w:p>
      <w:pPr>
        <w:pStyle w:val="Normal"/>
        <w:jc w:val="center"/>
        <w:rPr>
          <w:rFonts w:ascii="Tahoma" w:hAnsi="Tahoma" w:cs="Tahoma"/>
          <w:b/>
          <w:b/>
          <w:lang w:val="nl-NL"/>
        </w:rPr>
      </w:pPr>
      <w:r>
        <w:rPr>
          <w:rFonts w:cs="Tahoma" w:ascii="Tahoma" w:hAnsi="Tahoma"/>
          <w:b/>
          <w:lang w:val="nl-NL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pdracht 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eem een koe aan het halster en zet deze in de beoordelingsruimte: beoordeel vervolgens de onderstaande gezondheidskenmerk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enummer: 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Algemene indruk van het dier</w:t>
      </w:r>
      <w:r>
        <w:rPr>
          <w:rFonts w:cs="Tahoma" w:ascii="Tahoma" w:hAnsi="Tahoma"/>
        </w:rPr>
        <w:t>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ctiviteit:</w:t>
        <w:tab/>
        <w:t>sloom / actief / onrusti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ditie:</w:t>
        <w:tab/>
        <w:t>schraal / normaal / v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uikvulling:</w:t>
        <w:tab/>
        <w:t>hol / gevuld / oplope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lang w:val="nl-NL"/>
        </w:rPr>
      </w:pPr>
      <w:r>
        <w:rPr>
          <w:lang w:val="nl-NL"/>
        </w:rPr>
        <w:t xml:space="preserve">De Huid is: </w:t>
      </w:r>
    </w:p>
    <w:p>
      <w:pPr>
        <w:pStyle w:val="Heading1"/>
        <w:rPr>
          <w:lang w:val="nl-NL"/>
        </w:rPr>
      </w:pPr>
      <w:r>
        <w:rPr>
          <w:lang w:val="nl-NL"/>
        </w:rPr>
      </w:r>
    </w:p>
    <w:p>
      <w:pPr>
        <w:pStyle w:val="Heading1"/>
        <w:rPr>
          <w:b w:val="false"/>
          <w:b w:val="false"/>
          <w:lang w:val="nl-NL"/>
        </w:rPr>
      </w:pPr>
      <w:r>
        <w:rPr>
          <w:b w:val="false"/>
          <w:lang w:val="nl-NL"/>
        </w:rPr>
        <w:t>Wel / niet dor en droog door b.v wormen of diaree</w:t>
      </w:r>
    </w:p>
    <w:p>
      <w:pPr>
        <w:pStyle w:val="Heading1"/>
        <w:rPr>
          <w:b w:val="false"/>
          <w:b w:val="false"/>
          <w:lang w:val="nl-NL"/>
        </w:rPr>
      </w:pPr>
      <w:r>
        <w:rPr>
          <w:b w:val="false"/>
          <w:lang w:val="nl-NL"/>
        </w:rPr>
        <w:t>Wel / niet korstjes door schurftmijt</w:t>
      </w:r>
    </w:p>
    <w:p>
      <w:pPr>
        <w:pStyle w:val="Heading1"/>
        <w:rPr>
          <w:b w:val="false"/>
          <w:b w:val="false"/>
          <w:lang w:val="nl-NL"/>
        </w:rPr>
      </w:pPr>
      <w:r>
        <w:rPr>
          <w:b w:val="false"/>
          <w:lang w:val="nl-NL"/>
        </w:rPr>
        <w:t>Wel / geen luizen</w:t>
      </w:r>
    </w:p>
    <w:p>
      <w:pPr>
        <w:pStyle w:val="Heading1"/>
        <w:rPr>
          <w:b w:val="false"/>
          <w:b w:val="false"/>
          <w:lang w:val="nl-NL"/>
        </w:rPr>
      </w:pPr>
      <w:r>
        <w:rPr>
          <w:b w:val="false"/>
          <w:lang w:val="nl-NL"/>
        </w:rPr>
        <w:t>Wel / geen wratten</w:t>
      </w:r>
    </w:p>
    <w:p>
      <w:pPr>
        <w:pStyle w:val="Heading1"/>
        <w:rPr>
          <w:b w:val="false"/>
          <w:b w:val="false"/>
          <w:lang w:val="nl-NL"/>
        </w:rPr>
      </w:pPr>
      <w:r>
        <w:rPr>
          <w:b w:val="false"/>
          <w:lang w:val="nl-NL"/>
        </w:rPr>
        <w:t>Wel / geen (pseudo-) koepokken (op tepels of uier)</w:t>
      </w:r>
    </w:p>
    <w:p>
      <w:pPr>
        <w:pStyle w:val="Heading1"/>
        <w:rPr/>
      </w:pPr>
      <w:r>
        <w:rPr>
          <w:b w:val="false"/>
          <w:lang w:val="nl-NL"/>
        </w:rPr>
        <w:t>Wel / geen kale plekken door ringschurft</w:t>
      </w:r>
      <w:r>
        <w:rPr>
          <w:lang w:val="nl-NL"/>
        </w:rPr>
        <w:t xml:space="preserve"> 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>Normaal: kort, egaal en glanzend haar, natte koele neu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emhaling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 gedurende 1 minuut de ademhalin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koe haalt ________ per minuut ad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ze moet zijn:</w:t>
        <w:tab/>
        <w:t>voor een volwassen rund 10-30 per minuu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Voor een kalf 30 per minuu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ze koe</w:t>
        <w:tab/>
        <w:tab/>
        <w:t>hoest wel / hoest ni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Haalt normaal adem / “pompt” bij het ademhale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loedsomloop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beer de pols te vinden op de aangegeven punten. Plaatje z.o.z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ze is _________ slagen per minuu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Normaal</w:t>
        <w:tab/>
        <w:t>60-80 slagen per minuut bij een ko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ab/>
        <w:tab/>
        <w:t>100 slagen bij een kal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Temperatuur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eem een thermometer en zet hem aan. Doe de thermometer minstens 5 cm in het rectum. Wacht tot de thermometer gestopt is met knipper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temperatuur is _____________ º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e oren van de koe zijn </w:t>
        <w:tab/>
        <w:t>warm / kou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Het kruis van de koe is </w:t>
        <w:tab/>
        <w:t>warm / kou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Normaal:</w:t>
        <w:tab/>
        <w:t>38 ºC – 39.5 ºC bij een koe</w:t>
      </w:r>
    </w:p>
    <w:p>
      <w:pPr>
        <w:pStyle w:val="Normal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i/>
        </w:rPr>
        <w:t>39 ºC – 40.0 ºC bij een kalf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lang w:val="nl-NL"/>
        </w:rPr>
      </w:pPr>
      <w:r>
        <w:rPr>
          <w:lang w:val="nl-NL"/>
        </w:rPr>
        <w:t>De spijsvertering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ver het algemeen zal een koe 8 periodes per dag herkouwen, het geen drie kwartier per keer duurt. Op elk spijsbrok wordt 40 – 60 keer herkauw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ze koe herkauwt  ________ keer per spijsbro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el gedurende 5 minuten de pensbewegingen door een vuist steving in de linker hongergroeven te drukke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ze koe heeft _________ pensbewegingen per 5 minut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 xml:space="preserve">Normaal: </w:t>
        <w:tab/>
        <w:t>10 keer per 5 minuten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rPr>
          <w:rFonts w:ascii="Tahoma" w:hAnsi="Tahoma" w:cs="Tahoma"/>
          <w:lang w:val="nl-NL"/>
        </w:rPr>
      </w:pPr>
      <w:r>
        <w:rPr>
          <w:rFonts w:cs="Tahoma"/>
          <w:lang w:val="nl-NL"/>
        </w:rPr>
      </w:r>
    </w:p>
    <w:p>
      <w:pPr>
        <w:pStyle w:val="Heading1"/>
        <w:rPr>
          <w:lang w:val="nl-NL"/>
        </w:rPr>
      </w:pPr>
      <w:r>
        <w:rPr>
          <w:lang w:val="nl-NL"/>
        </w:rPr>
      </w:r>
    </w:p>
    <w:p>
      <w:pPr>
        <w:pStyle w:val="Heading1"/>
        <w:rPr>
          <w:lang w:val="nl-NL"/>
        </w:rPr>
      </w:pPr>
      <w:r>
        <w:rPr>
          <w:lang w:val="nl-NL"/>
        </w:rPr>
        <w:t>De slijmvliez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troleer de slijmvliezen op de volgende plaats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en</w:t>
        <w:tab/>
        <w:tab/>
        <w:tab/>
        <w:t>er komt  wel / niet  vochtafscheiding uit de og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ndslijm</w:t>
        <w:tab/>
        <w:tab/>
        <w:t>de koe speekstelt  wel / ni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chede</w:t>
        <w:tab/>
        <w:tab/>
        <w:t>Bleek  /  roze (=normaal) / roo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itvloeiingen</w:t>
        <w:tab/>
        <w:tab/>
        <w:t>wel  / geen  kling-uitvloeiingen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wel  / geen  neus-uitvloeiingen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lang w:val="nl-NL"/>
        </w:rPr>
      </w:pPr>
      <w:r>
        <w:rPr>
          <w:lang w:val="nl-NL"/>
        </w:rPr>
        <w:t>Me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mest moet niet te droog of te dun zijn en de juiste kleur hebb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mest van deze koe is:</w:t>
        <w:tab/>
        <w:t>te dun / normaal / di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kleur van de mest is:</w:t>
        <w:tab/>
        <w:t>te licht / normaal / te donk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geur van de mest is:</w:t>
        <w:tab/>
        <w:t>Normaal / te zuu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lang w:val="nl-NL"/>
        </w:rPr>
      </w:pPr>
      <w:r>
        <w:rPr>
          <w:lang w:val="nl-NL"/>
        </w:rPr>
        <w:t>De urin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rine moet de juiste reuk en kleur hebb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kleur van de urine is:</w:t>
        <w:tab/>
        <w:t>normaal / rood / troebe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geur van de urine is:</w:t>
        <w:tab/>
        <w:t>normaal / aceton-, / ammoniak-achti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lang w:val="nl-NL"/>
        </w:rPr>
      </w:pPr>
      <w:r>
        <w:rPr>
          <w:lang w:val="nl-NL"/>
        </w:rPr>
        <w:t>Beenwer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e stand van deze koe is </w:t>
        <w:tab/>
        <w:tab/>
        <w:t>normaal / bodemwijd / koehakki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gang van deze koe is</w:t>
        <w:tab/>
        <w:tab/>
        <w:t>normaal / kreupel / stij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vorm van de klauwen is</w:t>
        <w:tab/>
        <w:t>normaal / lang / kort / genik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e koe heeft </w:t>
        <w:tab/>
        <w:tab/>
        <w:tab/>
        <w:t>wel / geen / dikke poten of hakk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lang w:val="nl-NL"/>
        </w:rPr>
      </w:pPr>
      <w:r>
        <w:rPr>
          <w:lang w:val="nl-NL"/>
        </w:rPr>
        <w:t>De uier</w:t>
      </w:r>
    </w:p>
    <w:p>
      <w:pPr>
        <w:pStyle w:val="Normal"/>
        <w:rPr>
          <w:rFonts w:ascii="Tahoma" w:hAnsi="Tahoma" w:cs="Tahoma"/>
          <w:b/>
          <w:b/>
          <w:lang w:val="nl-NL"/>
        </w:rPr>
      </w:pPr>
      <w:r>
        <w:rPr>
          <w:rFonts w:cs="Tahoma" w:ascii="Tahoma" w:hAnsi="Tahoma"/>
          <w:b/>
          <w:lang w:val="nl-N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Voelt </w:t>
        <w:tab/>
        <w:tab/>
        <w:t>warm / normaal aa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oelt</w:t>
        <w:tab/>
        <w:tab/>
        <w:t>hard / soepel aa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s</w:t>
        <w:tab/>
        <w:tab/>
        <w:t>rood / normaal / blee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s </w:t>
        <w:tab/>
        <w:tab/>
        <w:t>pijnlijk / niet pijnlij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spenen zijn</w:t>
        <w:tab/>
        <w:t>beschadigd / gaa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e slotgaten zijn </w:t>
        <w:tab/>
        <w:t>gaaf / hebben eeltrand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fwijkingen aan de melkgift kunnen het beste gecontroleerd worden tijdens het melk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>
          <w:lang w:val="nl-NL"/>
        </w:rPr>
      </w:pPr>
      <w:r>
        <w:rPr>
          <w:lang w:val="nl-NL"/>
        </w:rPr>
        <w:t>Gewicht van de koe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ak een ruwe schatting van het gewicht van jou ko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k denk dat mijn koe _________ kilo weeg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r wordt een gewogen op de weegbrug (vraag de leerkracht voor instructie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at woog die ko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koe die we hebben gewogen op de weegbrug woog _________ kil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Is Jou koe  zwaarder / lichter</w:t>
      </w:r>
      <w:r>
        <w:rPr>
          <w:rFonts w:cs="Tahoma" w:ascii="Tahoma" w:hAnsi="Tahoma"/>
          <w:b/>
        </w:rPr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6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40:00Z</dcterms:created>
  <dc:creator>H. Hoekstra</dc:creator>
  <dc:description/>
  <cp:keywords/>
  <dc:language>en-US</dc:language>
  <cp:lastModifiedBy>12viThha</cp:lastModifiedBy>
  <cp:lastPrinted>2001-01-31T21:35:00Z</cp:lastPrinted>
  <dcterms:modified xsi:type="dcterms:W3CDTF">2011-09-20T10:40:00Z</dcterms:modified>
  <cp:revision>2</cp:revision>
  <dc:subject/>
  <dc:title>Gezondheid koe</dc:title>
</cp:coreProperties>
</file>