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arasiet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bij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schaap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en</w:t>
      </w:r>
      <w:r>
        <w:rPr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geit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Doel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Na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gev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en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men,</w:t>
      </w:r>
      <w:r>
        <w:rPr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oi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rij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Benodigheden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drach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: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 w:before="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svoorschrift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ormmiddel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pillen,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a</w:t>
      </w:r>
      <w:r>
        <w:rPr>
          <w:rFonts w:cs="Arial" w:ascii="Arial" w:hAnsi="Arial"/>
          <w:spacing w:val="-4"/>
          <w:sz w:val="20"/>
          <w:szCs w:val="20"/>
        </w:rPr>
        <w:t>’</w:t>
      </w:r>
      <w:r>
        <w:rPr>
          <w:rFonts w:cs="Arial" w:ascii="Arial" w:hAnsi="Arial"/>
          <w:sz w:val="20"/>
          <w:szCs w:val="20"/>
        </w:rPr>
        <w:t>s,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lett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eder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jectiemiddel)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divers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svoorschrift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rijding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wendige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(shampoo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jectiemiddel)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halsters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touwen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illenschieters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rokj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o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ergieter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wasmidde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shampoo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borstels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ponz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mmers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all;</w:t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•</w:t>
      </w:r>
      <w:r>
        <w:rPr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laarzen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28" w:hanging="0"/>
        <w:rPr/>
      </w:pPr>
      <w:r>
        <w:rPr>
          <w:rFonts w:cs="Arial" w:ascii="Arial" w:hAnsi="Arial"/>
          <w:sz w:val="20"/>
          <w:szCs w:val="20"/>
        </w:rPr>
        <w:t>Katten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nden,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r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ok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n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me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aken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.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el</w:t>
      </w:r>
      <w:r>
        <w:rPr>
          <w:sz w:val="20"/>
          <w:szCs w:val="20"/>
        </w:rPr>
        <w:t xml:space="preserve"> </w:t>
      </w:r>
      <w:r>
        <w:rPr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komen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mett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looi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k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j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men.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899795</wp:posOffset>
                </wp:positionH>
                <wp:positionV relativeFrom="paragraph">
                  <wp:posOffset>340995</wp:posOffset>
                </wp:positionV>
                <wp:extent cx="5939790" cy="635"/>
                <wp:effectExtent l="2540" t="3175" r="317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8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men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20" w:h="16838"/>
          <w:pgMar w:left="1020" w:right="1020" w:gutter="0" w:header="0" w:top="1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n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men?</w:t>
      </w:r>
    </w:p>
    <w:p>
      <w:pPr>
        <w:pStyle w:val="Normal"/>
        <w:widowControl w:val="false"/>
        <w:autoSpaceDE w:val="false"/>
        <w:spacing w:before="70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99795</wp:posOffset>
                </wp:positionH>
                <wp:positionV relativeFrom="page">
                  <wp:posOffset>904875</wp:posOffset>
                </wp:positionV>
                <wp:extent cx="5939790" cy="635"/>
                <wp:effectExtent l="2540" t="3175" r="317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1.25pt;width:467.65pt;height:0pt;mso-wrap-style:none;v-text-anchor:middle;mso-position-horizontal-relative:page;mso-position-vertic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899795</wp:posOffset>
                </wp:positionH>
                <wp:positionV relativeFrom="paragraph">
                  <wp:posOffset>385445</wp:posOffset>
                </wp:positionV>
                <wp:extent cx="5939790" cy="635"/>
                <wp:effectExtent l="2540" t="3175" r="317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</w:t>
      </w:r>
      <w:r>
        <w:rPr>
          <w:sz w:val="20"/>
          <w:szCs w:val="20"/>
        </w:rPr>
        <w:t xml:space="preserve">  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wend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weetal.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9" w:hanging="283"/>
        <w:rPr/>
      </w:pPr>
      <w:r>
        <w:rPr>
          <w:rFonts w:cs="Arial" w:ascii="Arial" w:hAnsi="Arial"/>
          <w:sz w:val="20"/>
          <w:szCs w:val="20"/>
        </w:rPr>
        <w:t>e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vo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va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ull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v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raag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dt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2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0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5-42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ap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e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der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m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rasiet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kom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236595" cy="2432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Uitvoering</w:t>
      </w:r>
    </w:p>
    <w:p>
      <w:pPr>
        <w:pStyle w:val="Normal"/>
        <w:widowControl w:val="false"/>
        <w:autoSpaceDE w:val="false"/>
        <w:spacing w:lineRule="exact" w:line="220" w:before="1" w:after="0"/>
        <w:ind w:left="114" w:right="-158" w:hanging="0"/>
        <w:rPr/>
      </w:pPr>
      <w:r>
        <w:rPr>
          <w:rFonts w:cs="Arial" w:ascii="Arial" w:hAnsi="Arial"/>
          <w:sz w:val="20"/>
          <w:szCs w:val="20"/>
        </w:rPr>
        <w:t>J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un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mettingen</w:t>
      </w:r>
      <w:r>
        <w:rPr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lf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el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n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men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n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derzoek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.</w:t>
      </w:r>
    </w:p>
    <w:p>
      <w:pPr>
        <w:pStyle w:val="Normal"/>
        <w:widowControl w:val="false"/>
        <w:autoSpaceDE w:val="false"/>
        <w:spacing w:lineRule="exact" w:line="2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left="397" w:right="-139" w:hanging="283"/>
        <w:rPr/>
      </w:pP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k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pakking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en.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soort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eeds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ie</w:t>
      </w:r>
      <w:r>
        <w:rPr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e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i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voorbeel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trij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m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llen,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t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jectievloeistof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bruiksvoorschrif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antwoor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l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59245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592560"/>
                          <a:chOff x="0" y="0"/>
                          <a:chExt cx="5963400" cy="592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680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14">
                                <a:moveTo>
                                  <a:pt x="9" y="7"/>
                                </a:moveTo>
                                <a:lnTo>
                                  <a:pt x="9" y="905"/>
                                </a:lnTo>
                                <a:lnTo>
                                  <a:pt x="0" y="914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914">
                                <a:moveTo>
                                  <a:pt x="9" y="914"/>
                                </a:moveTo>
                                <a:lnTo>
                                  <a:pt x="0" y="905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9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46.65pt" coordorigin="1398,-235" coordsize="9391,933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689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914" path="m9,7l9,905l0,914l0,0l9,7xe" fillcolor="black" stroked="f" o:allowincell="f" style="position:absolute;left:1398;top:-235;width:8;height:93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914" path="m9,914l0,905l0,7l9,0l9,914xe" fillcolor="black" stroked="f" o:allowincell="f" style="position:absolute;left:10780;top:-235;width:8;height:93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5-43: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ok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oor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apen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b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je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llerlei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twormmiddelen: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sta-,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korrel-,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blet-,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l-,</w:t>
      </w:r>
      <w:r>
        <w:rPr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ruppel-</w:t>
      </w:r>
    </w:p>
    <w:p>
      <w:pPr>
        <w:pStyle w:val="Normal"/>
        <w:widowControl w:val="false"/>
        <w:autoSpaceDE w:val="false"/>
        <w:spacing w:before="19" w:after="0"/>
        <w:ind w:left="3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jectievorm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20" w:h="16838"/>
          <w:pgMar w:left="1020" w:right="1020" w:gutter="0" w:header="0" w:top="15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93465" cy="277050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20" w:before="90" w:after="0"/>
        <w:ind w:left="741" w:right="730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twormmiddel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oo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chap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eit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ductnaam</w:t>
      </w:r>
    </w:p>
    <w:p>
      <w:pPr>
        <w:pStyle w:val="Normal"/>
        <w:widowControl w:val="false"/>
        <w:autoSpaceDE w:val="false"/>
        <w:spacing w:lineRule="exact" w:line="348" w:before="28" w:after="0"/>
        <w:ind w:left="741" w:right="7217" w:hanging="0"/>
        <w:rPr/>
      </w:pPr>
      <w:r>
        <w:rPr>
          <w:rFonts w:cs="Arial" w:ascii="Arial" w:hAnsi="Arial"/>
          <w:spacing w:val="-1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p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ormmidd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zam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zaa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</w:t>
      </w:r>
    </w:p>
    <w:p>
      <w:pPr>
        <w:pStyle w:val="Normal"/>
        <w:widowControl w:val="false"/>
        <w:autoSpaceDE w:val="false"/>
        <w:spacing w:lineRule="exact" w:line="190"/>
        <w:ind w:left="741" w:right="-20" w:hanging="0"/>
        <w:rPr/>
      </w:pPr>
      <w:r>
        <w:rPr>
          <w:rFonts w:cs="Arial" w:ascii="Arial" w:hAnsi="Arial"/>
          <w:sz w:val="20"/>
          <w:szCs w:val="20"/>
        </w:rPr>
        <w:t>(naa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or-</w:t>
      </w:r>
    </w:p>
    <w:p>
      <w:pPr>
        <w:pStyle w:val="Normal"/>
        <w:widowControl w:val="false"/>
        <w:autoSpaceDE w:val="false"/>
        <w:spacing w:lineRule="exact" w:line="220"/>
        <w:ind w:left="741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890905</wp:posOffset>
                </wp:positionH>
                <wp:positionV relativeFrom="page">
                  <wp:posOffset>713105</wp:posOffset>
                </wp:positionV>
                <wp:extent cx="5956935" cy="323278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232800"/>
                          <a:chOff x="0" y="0"/>
                          <a:chExt cx="5956920" cy="3232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6920" cy="323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1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5760"/>
                            <a:ext cx="1483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9">
                                <a:moveTo>
                                  <a:pt x="2336" y="5"/>
                                </a:moveTo>
                                <a:lnTo>
                                  <a:pt x="2332" y="9"/>
                                </a:lnTo>
                                <a:lnTo>
                                  <a:pt x="8" y="9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2336" y="0"/>
                                </a:lnTo>
                                <a:lnTo>
                                  <a:pt x="2336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5760"/>
                            <a:ext cx="4462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">
                                <a:moveTo>
                                  <a:pt x="7022" y="5"/>
                                </a:moveTo>
                                <a:lnTo>
                                  <a:pt x="7018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7026" y="0"/>
                                </a:lnTo>
                                <a:lnTo>
                                  <a:pt x="702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56.15pt;width:469.05pt;height:254.55pt" coordorigin="1403,1123" coordsize="9381,50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03;top:1123;width:9380;height:509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1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36,9" path="m2336,5l2332,9l8,9l4,5l0,0l2336,0l2336,5xe" fillcolor="black" stroked="f" o:allowincell="f" style="position:absolute;left:1414;top:1132;width:233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26,9" path="m7022,5l7018,9l5,9l0,5l0,0l7026,0l7022,5xe" fillcolor="black" stroked="f" o:allowincell="f" style="position:absolute;left:3750;top:1132;width:702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men)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Gesch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/>
      </w:pPr>
      <w:r>
        <w:rPr>
          <w:rFonts w:cs="Arial" w:ascii="Arial" w:hAnsi="Arial"/>
          <w:sz w:val="20"/>
          <w:szCs w:val="20"/>
        </w:rPr>
        <w:t>Ni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dien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ering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/>
        <w:ind w:left="741" w:right="7263" w:hanging="0"/>
        <w:rPr/>
      </w:pPr>
      <w:r>
        <w:rPr>
          <w:rFonts w:cs="Arial" w:ascii="Arial" w:hAnsi="Arial"/>
          <w:sz w:val="20"/>
          <w:szCs w:val="20"/>
        </w:rPr>
        <w:t>Wij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dien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eringsinterva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js</w:t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zonderheden</w:t>
      </w:r>
    </w:p>
    <w:p>
      <w:pPr>
        <w:pStyle w:val="Normal"/>
        <w:widowControl w:val="false"/>
        <w:autoSpaceDE w:val="false"/>
        <w:spacing w:lineRule="exact" w:line="180" w:before="1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iddel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er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estrij-</w:t>
      </w:r>
    </w:p>
    <w:p>
      <w:pPr>
        <w:pStyle w:val="Normal"/>
        <w:widowControl w:val="false"/>
        <w:autoSpaceDE w:val="false"/>
        <w:spacing w:lineRule="exact" w:line="220" w:before="2" w:after="0"/>
        <w:ind w:left="741" w:right="71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ng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a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uitwendige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arasiet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bij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cha-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n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eiten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auto" w:line="364"/>
        <w:ind w:left="741" w:right="7740" w:hanging="0"/>
        <w:rPr/>
      </w:pPr>
      <w:r>
        <w:rPr>
          <w:rFonts w:cs="Arial" w:ascii="Arial" w:hAnsi="Arial"/>
          <w:sz w:val="20"/>
          <w:szCs w:val="20"/>
        </w:rPr>
        <w:t>Productnaam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1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p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kzam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of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chik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ering</w:t>
      </w:r>
    </w:p>
    <w:p>
      <w:pPr>
        <w:pStyle w:val="Normal"/>
        <w:widowControl w:val="false"/>
        <w:autoSpaceDE w:val="false"/>
        <w:spacing w:lineRule="exact" w:line="220" w:before="12" w:after="0"/>
        <w:ind w:left="741" w:right="726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90905</wp:posOffset>
                </wp:positionH>
                <wp:positionV relativeFrom="paragraph">
                  <wp:posOffset>-1779905</wp:posOffset>
                </wp:positionV>
                <wp:extent cx="5956935" cy="373253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732480"/>
                          <a:chOff x="0" y="0"/>
                          <a:chExt cx="5956920" cy="3732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6920" cy="373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58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6480"/>
                            <a:ext cx="1483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6" h="9">
                                <a:moveTo>
                                  <a:pt x="2336" y="3"/>
                                </a:moveTo>
                                <a:lnTo>
                                  <a:pt x="2332" y="8"/>
                                </a:lnTo>
                                <a:lnTo>
                                  <a:pt x="8" y="8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336" y="0"/>
                                </a:lnTo>
                                <a:lnTo>
                                  <a:pt x="2336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6480"/>
                            <a:ext cx="44622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26" h="9">
                                <a:moveTo>
                                  <a:pt x="7022" y="3"/>
                                </a:moveTo>
                                <a:lnTo>
                                  <a:pt x="7018" y="8"/>
                                </a:ln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026" y="0"/>
                                </a:lnTo>
                                <a:lnTo>
                                  <a:pt x="702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-140.15pt;width:469.05pt;height:293.9pt" coordorigin="1403,-2803" coordsize="9381,5878">
                <v:shape id="shape_0" stroked="f" o:allowincell="f" style="position:absolute;left:1403;top:-2803;width:9380;height:587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58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336,9" path="m2336,3l2332,8l8,8l4,3l0,0l2336,0l2336,3xe" fillcolor="black" stroked="f" o:allowincell="f" style="position:absolute;left:1414;top:-2793;width:2335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7026,9" path="m7022,3l7018,8l5,8l0,3l0,0l7026,0l7022,3xe" fillcolor="black" stroked="f" o:allowincell="f" style="position:absolute;left:3750;top:-2793;width:7026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Doser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hankelijk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</w:p>
    <w:p>
      <w:pPr>
        <w:pStyle w:val="Normal"/>
        <w:widowControl w:val="false"/>
        <w:autoSpaceDE w:val="false"/>
        <w:spacing w:lineRule="exact" w:line="348" w:before="26" w:after="0"/>
        <w:ind w:left="741" w:right="7128" w:hanging="0"/>
        <w:rPr/>
      </w:pPr>
      <w:r>
        <w:rPr>
          <w:rFonts w:cs="Arial" w:ascii="Arial" w:hAnsi="Arial"/>
          <w:sz w:val="20"/>
          <w:szCs w:val="20"/>
        </w:rPr>
        <w:t>Wijz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dienen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seringsinterval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iligheids-maatrege-</w:t>
      </w:r>
    </w:p>
    <w:p>
      <w:pPr>
        <w:pStyle w:val="Normal"/>
        <w:widowControl w:val="false"/>
        <w:autoSpaceDE w:val="false"/>
        <w:spacing w:lineRule="exact" w:line="190"/>
        <w:ind w:left="741" w:right="-20" w:hanging="0"/>
        <w:rPr/>
      </w:pPr>
      <w:r>
        <w:rPr>
          <w:rFonts w:cs="Arial" w:ascii="Arial" w:hAnsi="Arial"/>
          <w:sz w:val="20"/>
          <w:szCs w:val="20"/>
        </w:rPr>
        <w:t>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</w:p>
    <w:p>
      <w:pPr>
        <w:pStyle w:val="Normal"/>
        <w:widowControl w:val="false"/>
        <w:autoSpaceDE w:val="false"/>
        <w:spacing w:lineRule="exact" w:line="120" w:before="10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20"/>
        <w:ind w:left="741" w:right="7135" w:hanging="0"/>
        <w:rPr/>
      </w:pPr>
      <w:r>
        <w:rPr>
          <w:rFonts w:cs="Arial" w:ascii="Arial" w:hAnsi="Arial"/>
          <w:spacing w:val="-1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iligheids-maatrege-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zelf</w:t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s</w:t>
      </w:r>
    </w:p>
    <w:p>
      <w:pPr>
        <w:pStyle w:val="Normal"/>
        <w:widowControl w:val="false"/>
        <w:autoSpaceDE w:val="false"/>
        <w:spacing w:lineRule="exact" w:line="100" w:before="18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741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jzonderhede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>
          <w:rFonts w:cs="Arial" w:ascii="Arial" w:hAnsi="Arial"/>
          <w:sz w:val="20"/>
          <w:szCs w:val="20"/>
        </w:rPr>
        <w:t>3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verblijf.</w:t>
      </w:r>
    </w:p>
    <w:p>
      <w:pPr>
        <w:pStyle w:val="Normal"/>
        <w:widowControl w:val="false"/>
        <w:autoSpaceDE w:val="false"/>
        <w:spacing w:lineRule="exact" w:line="220" w:before="2" w:after="0"/>
        <w:ind w:left="397" w:right="-128" w:hanging="283"/>
        <w:rPr/>
      </w:pPr>
      <w:r>
        <w:rPr>
          <w:rFonts w:cs="Arial" w:ascii="Arial" w:hAnsi="Arial"/>
          <w:sz w:val="20"/>
          <w:szCs w:val="20"/>
        </w:rPr>
        <w:t>4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kij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wez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wend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wend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a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mer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u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s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.</w:t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7" w:after="0"/>
        <w:ind w:left="741" w:right="-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er</w:t>
      </w:r>
    </w:p>
    <w:p>
      <w:pPr>
        <w:pStyle w:val="Normal"/>
        <w:widowControl w:val="false"/>
        <w:autoSpaceDE w:val="false"/>
        <w:spacing w:lineRule="auto" w:line="463" w:before="57" w:after="0"/>
        <w:ind w:right="-52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estand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t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rma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fwijkend</w:t>
      </w:r>
    </w:p>
    <w:p>
      <w:pPr>
        <w:pStyle w:val="Normal"/>
        <w:widowControl w:val="false"/>
        <w:autoSpaceDE w:val="false"/>
        <w:spacing w:lineRule="auto" w:line="463" w:before="57" w:after="0"/>
        <w:ind w:right="-48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moedelijk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orm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a/nee</w:t>
      </w:r>
    </w:p>
    <w:p>
      <w:pPr>
        <w:pStyle w:val="Normal"/>
        <w:widowControl w:val="false"/>
        <w:autoSpaceDE w:val="false"/>
        <w:spacing w:before="57" w:after="0"/>
        <w:ind w:right="-5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estand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acht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/>
        <w:ind w:right="363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890905</wp:posOffset>
                </wp:positionH>
                <wp:positionV relativeFrom="page">
                  <wp:posOffset>8630920</wp:posOffset>
                </wp:positionV>
                <wp:extent cx="5956935" cy="1240155"/>
                <wp:effectExtent l="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1240200"/>
                          <a:chOff x="0" y="0"/>
                          <a:chExt cx="5956920" cy="1240200"/>
                        </a:xfrm>
                      </wpg:grpSpPr>
                      <wps:wsp>
                        <wps:cNvSpPr/>
                        <wps:spPr>
                          <a:xfrm>
                            <a:off x="2520" y="1235160"/>
                            <a:ext cx="1032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">
                                <a:moveTo>
                                  <a:pt x="1623" y="4"/>
                                </a:moveTo>
                                <a:lnTo>
                                  <a:pt x="1623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618" y="0"/>
                                </a:lnTo>
                                <a:lnTo>
                                  <a:pt x="16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235160"/>
                            <a:ext cx="1229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8">
                                <a:moveTo>
                                  <a:pt x="1932" y="4"/>
                                </a:moveTo>
                                <a:lnTo>
                                  <a:pt x="1932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928" y="0"/>
                                </a:lnTo>
                                <a:lnTo>
                                  <a:pt x="19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23516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3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123516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33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23516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29" y="8"/>
                                </a:lnTo>
                                <a:lnTo>
                                  <a:pt x="0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76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11600"/>
                            <a:ext cx="103248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9">
                                <a:moveTo>
                                  <a:pt x="1623" y="5"/>
                                </a:moveTo>
                                <a:lnTo>
                                  <a:pt x="161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618" y="0"/>
                                </a:lnTo>
                                <a:lnTo>
                                  <a:pt x="162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011600"/>
                            <a:ext cx="122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9">
                                <a:moveTo>
                                  <a:pt x="1932" y="5"/>
                                </a:moveTo>
                                <a:lnTo>
                                  <a:pt x="192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928" y="0"/>
                                </a:lnTo>
                                <a:lnTo>
                                  <a:pt x="19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1011600"/>
                            <a:ext cx="123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1011600"/>
                            <a:ext cx="123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1011600"/>
                            <a:ext cx="123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48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8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788040"/>
                            <a:ext cx="103248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3" h="8">
                                <a:moveTo>
                                  <a:pt x="1623" y="4"/>
                                </a:moveTo>
                                <a:lnTo>
                                  <a:pt x="161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618" y="0"/>
                                </a:lnTo>
                                <a:lnTo>
                                  <a:pt x="162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788040"/>
                            <a:ext cx="1229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8">
                                <a:moveTo>
                                  <a:pt x="1932" y="4"/>
                                </a:moveTo>
                                <a:lnTo>
                                  <a:pt x="1928" y="8"/>
                                </a:lnTo>
                                <a:lnTo>
                                  <a:pt x="4" y="8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1928" y="0"/>
                                </a:lnTo>
                                <a:lnTo>
                                  <a:pt x="1932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78804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78804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788040"/>
                            <a:ext cx="12301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8">
                                <a:moveTo>
                                  <a:pt x="1933" y="4"/>
                                </a:moveTo>
                                <a:lnTo>
                                  <a:pt x="1929" y="8"/>
                                </a:lnTo>
                                <a:lnTo>
                                  <a:pt x="5" y="8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1929" y="0"/>
                                </a:lnTo>
                                <a:lnTo>
                                  <a:pt x="1933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05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4"/>
                                </a:moveTo>
                                <a:lnTo>
                                  <a:pt x="8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9"/>
                                </a:ln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35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7" h="9">
                                <a:moveTo>
                                  <a:pt x="1627" y="5"/>
                                </a:moveTo>
                                <a:lnTo>
                                  <a:pt x="1622" y="9"/>
                                </a:lnTo>
                                <a:lnTo>
                                  <a:pt x="8" y="9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1627" y="0"/>
                                </a:lnTo>
                                <a:lnTo>
                                  <a:pt x="1627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0"/>
                            <a:ext cx="1229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2" h="9">
                                <a:moveTo>
                                  <a:pt x="1932" y="5"/>
                                </a:moveTo>
                                <a:lnTo>
                                  <a:pt x="1928" y="9"/>
                                </a:lnTo>
                                <a:lnTo>
                                  <a:pt x="4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932" y="0"/>
                                </a:lnTo>
                                <a:lnTo>
                                  <a:pt x="1932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0"/>
                            <a:ext cx="123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933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520" y="0"/>
                            <a:ext cx="12301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3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933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4280" y="0"/>
                            <a:ext cx="1232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7" h="9">
                                <a:moveTo>
                                  <a:pt x="1933" y="5"/>
                                </a:moveTo>
                                <a:lnTo>
                                  <a:pt x="1929" y="9"/>
                                </a:lnTo>
                                <a:lnTo>
                                  <a:pt x="5" y="9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937" y="0"/>
                                </a:lnTo>
                                <a:lnTo>
                                  <a:pt x="1933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33">
                                <a:moveTo>
                                  <a:pt x="4" y="5"/>
                                </a:moveTo>
                                <a:lnTo>
                                  <a:pt x="8" y="9"/>
                                </a:lnTo>
                                <a:lnTo>
                                  <a:pt x="8" y="1229"/>
                                </a:lnTo>
                                <a:lnTo>
                                  <a:pt x="4" y="1233"/>
                                </a:lnTo>
                                <a:lnTo>
                                  <a:pt x="0" y="1233"/>
                                </a:lnTo>
                                <a:lnTo>
                                  <a:pt x="0" y="0"/>
                                </a:lnTo>
                                <a:lnTo>
                                  <a:pt x="4" y="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10148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7905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5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760" y="3240"/>
                            <a:ext cx="5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28">
                                <a:moveTo>
                                  <a:pt x="9" y="4"/>
                                </a:moveTo>
                                <a:lnTo>
                                  <a:pt x="9" y="1224"/>
                                </a:lnTo>
                                <a:lnTo>
                                  <a:pt x="5" y="1228"/>
                                </a:lnTo>
                                <a:lnTo>
                                  <a:pt x="0" y="1224"/>
                                </a:lnTo>
                                <a:lnTo>
                                  <a:pt x="0" y="4"/>
                                </a:lnTo>
                                <a:lnTo>
                                  <a:pt x="5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10148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7905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3240"/>
                            <a:ext cx="5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28">
                                <a:moveTo>
                                  <a:pt x="9" y="4"/>
                                </a:moveTo>
                                <a:lnTo>
                                  <a:pt x="9" y="1224"/>
                                </a:lnTo>
                                <a:lnTo>
                                  <a:pt x="4" y="1228"/>
                                </a:lnTo>
                                <a:lnTo>
                                  <a:pt x="0" y="122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10148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7905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0" y="3240"/>
                            <a:ext cx="5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28">
                                <a:moveTo>
                                  <a:pt x="9" y="4"/>
                                </a:moveTo>
                                <a:lnTo>
                                  <a:pt x="9" y="1224"/>
                                </a:lnTo>
                                <a:lnTo>
                                  <a:pt x="4" y="1228"/>
                                </a:lnTo>
                                <a:lnTo>
                                  <a:pt x="0" y="122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1014840"/>
                            <a:ext cx="576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8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790560"/>
                            <a:ext cx="57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349">
                                <a:moveTo>
                                  <a:pt x="9" y="4"/>
                                </a:moveTo>
                                <a:lnTo>
                                  <a:pt x="9" y="344"/>
                                </a:ln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1760" y="3240"/>
                            <a:ext cx="576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228">
                                <a:moveTo>
                                  <a:pt x="9" y="4"/>
                                </a:moveTo>
                                <a:lnTo>
                                  <a:pt x="9" y="1224"/>
                                </a:lnTo>
                                <a:lnTo>
                                  <a:pt x="4" y="1228"/>
                                </a:lnTo>
                                <a:lnTo>
                                  <a:pt x="0" y="122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9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237680"/>
                            <a:ext cx="5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4">
                                <a:moveTo>
                                  <a:pt x="8" y="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1014840"/>
                            <a:ext cx="5040" cy="2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8">
                                <a:moveTo>
                                  <a:pt x="8" y="348"/>
                                </a:moveTo>
                                <a:lnTo>
                                  <a:pt x="4" y="348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790560"/>
                            <a:ext cx="504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49">
                                <a:moveTo>
                                  <a:pt x="8" y="349"/>
                                </a:moveTo>
                                <a:lnTo>
                                  <a:pt x="4" y="349"/>
                                </a:lnTo>
                                <a:lnTo>
                                  <a:pt x="0" y="344"/>
                                </a:ln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8" y="3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1880" y="0"/>
                            <a:ext cx="5040" cy="79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233">
                                <a:moveTo>
                                  <a:pt x="8" y="1233"/>
                                </a:moveTo>
                                <a:lnTo>
                                  <a:pt x="4" y="1233"/>
                                </a:lnTo>
                                <a:lnTo>
                                  <a:pt x="0" y="1229"/>
                                </a:lnTo>
                                <a:lnTo>
                                  <a:pt x="0" y="9"/>
                                </a:lnTo>
                                <a:lnTo>
                                  <a:pt x="4" y="5"/>
                                </a:lnTo>
                                <a:lnTo>
                                  <a:pt x="8" y="0"/>
                                </a:lnTo>
                                <a:lnTo>
                                  <a:pt x="8" y="1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15pt;margin-top:679.6pt;width:469.05pt;height:97.65pt" coordorigin="1403,13592" coordsize="9381,1953">
                <v:shape id="shape_0" coordsize="1623,8" path="m1623,4l1623,8l4,8l0,4l4,0l1618,0l1623,4xe" fillcolor="black" stroked="f" o:allowincell="f" style="position:absolute;left:1407;top:15537;width:16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2,8" path="m1932,4l1932,8l0,8l0,4l4,0l1928,0l1932,4xe" fillcolor="black" stroked="f" o:allowincell="f" style="position:absolute;left:3033;top:15537;width:193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33,8l0,8l0,4l5,0l1929,0l1933,4xe" fillcolor="black" stroked="f" o:allowincell="f" style="position:absolute;left:4969;top:15537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33,8l0,8l0,4l5,0l1929,0l1933,4xe" fillcolor="black" stroked="f" o:allowincell="f" style="position:absolute;left:6906;top:15537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29,8l0,8l0,4l5,0l1929,0l1933,4xe" fillcolor="black" stroked="f" o:allowincell="f" style="position:absolute;left:8843;top:15537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0,0l4,0l8,4xe" fillcolor="black" stroked="f" o:allowincell="f" style="position:absolute;left:1403;top:15541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3,9" path="m1623,5l1618,9l4,9l0,5l4,0l1618,0l1623,5xe" fillcolor="black" stroked="f" o:allowincell="f" style="position:absolute;left:1407;top:15185;width:162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2,9" path="m1932,5l1928,9l4,9l0,5l4,0l1928,0l1932,5xe" fillcolor="black" stroked="f" o:allowincell="f" style="position:absolute;left:3033;top:15185;width:193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9" path="m1933,5l1929,9l5,9l0,5l5,0l1929,0l1933,5xe" fillcolor="black" stroked="f" o:allowincell="f" style="position:absolute;left:4969;top:15185;width:193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9" path="m1933,5l1929,9l5,9l0,5l5,0l1929,0l1933,5xe" fillcolor="black" stroked="f" o:allowincell="f" style="position:absolute;left:6906;top:15185;width:193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9" path="m1933,5l1929,9l5,9l0,5l5,0l1929,0l1933,5xe" fillcolor="black" stroked="f" o:allowincell="f" style="position:absolute;left:8843;top:15185;width:193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4l8,344l4,348l0,348l0,0l4,0l8,4xe" fillcolor="black" stroked="f" o:allowincell="f" style="position:absolute;left:1403;top:1519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3,8" path="m1623,4l1618,8l4,8l0,4l4,0l1618,0l1623,4xe" fillcolor="black" stroked="f" o:allowincell="f" style="position:absolute;left:1407;top:14833;width:162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2,8" path="m1932,4l1928,8l4,8l0,4l4,0l1928,0l1932,4xe" fillcolor="black" stroked="f" o:allowincell="f" style="position:absolute;left:3033;top:14833;width:1935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29,8l5,8l0,4l5,0l1929,0l1933,4xe" fillcolor="black" stroked="f" o:allowincell="f" style="position:absolute;left:4969;top:14833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29,8l5,8l0,4l5,0l1929,0l1933,4xe" fillcolor="black" stroked="f" o:allowincell="f" style="position:absolute;left:6906;top:14833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8" path="m1933,4l1929,8l5,8l0,4l5,0l1929,0l1933,4xe" fillcolor="black" stroked="f" o:allowincell="f" style="position:absolute;left:8843;top:14833;width:1936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4l8,344l4,349l0,349l0,0l4,0l8,4xe" fillcolor="black" stroked="f" o:allowincell="f" style="position:absolute;left:1403;top:1483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27,9" path="m1627,5l1622,9l8,9l4,5l0,0l1627,0l1627,5xe" fillcolor="black" stroked="f" o:allowincell="f" style="position:absolute;left:1403;top:13592;width:1629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2,9" path="m1932,5l1928,9l4,9l0,5l0,0l1932,0l1932,5xe" fillcolor="black" stroked="f" o:allowincell="f" style="position:absolute;left:3033;top:13592;width:1935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9" path="m1933,5l1929,9l5,9l0,5l0,0l1933,0l1933,5xe" fillcolor="black" stroked="f" o:allowincell="f" style="position:absolute;left:4969;top:13592;width:193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3,9" path="m1933,5l1929,9l5,9l0,5l0,0l1933,0l1933,5xe" fillcolor="black" stroked="f" o:allowincell="f" style="position:absolute;left:6906;top:13592;width:1936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37,9" path="m1933,5l1929,9l5,9l0,5l0,0l1937,0l1933,5xe" fillcolor="black" stroked="f" o:allowincell="f" style="position:absolute;left:8843;top:13592;width:1940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33" path="m4,5l8,9l8,1229l4,1233l0,1233l0,0l4,5xe" fillcolor="black" stroked="f" o:allowincell="f" style="position:absolute;left:1403;top:13592;width:7;height:12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5,348l0,344l0,4l5,0l9,4xe" fillcolor="black" stroked="f" o:allowincell="f" style="position:absolute;left:3028;top:15190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5,349l0,344l0,4l5,0l9,4xe" fillcolor="black" stroked="f" o:allowincell="f" style="position:absolute;left:3028;top:14837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28" path="m9,4l9,1224l5,1228l0,1224l0,4l5,0l9,4xe" fillcolor="black" stroked="f" o:allowincell="f" style="position:absolute;left:3028;top:13597;width:8;height:12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4965;top:15190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4965;top:14837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28" path="m9,4l9,1224l4,1228l0,1224l0,4l4,0l9,4xe" fillcolor="black" stroked="f" o:allowincell="f" style="position:absolute;left:4965;top:13597;width:8;height:12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6902;top:15190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6902;top:14837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28" path="m9,4l9,1224l4,1228l0,1224l0,4l4,0l9,4xe" fillcolor="black" stroked="f" o:allowincell="f" style="position:absolute;left:6902;top:13597;width:8;height:12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8" path="m9,4l9,344l4,348l0,344l0,4l4,0l9,4xe" fillcolor="black" stroked="f" o:allowincell="f" style="position:absolute;left:8839;top:15190;width:8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349" path="m9,4l9,344l4,349l0,344l0,4l4,0l9,4xe" fillcolor="black" stroked="f" o:allowincell="f" style="position:absolute;left:8839;top:14837;width:8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1228" path="m9,4l9,1224l4,1228l0,1224l0,4l4,0l9,4xe" fillcolor="black" stroked="f" o:allowincell="f" style="position:absolute;left:8839;top:13597;width:8;height:123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4" path="m8,4l0,4l4,0l8,0l8,4xe" fillcolor="black" stroked="f" o:allowincell="f" style="position:absolute;left:10776;top:15541;width:7;height:3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8" path="m8,348l4,348l0,344l0,4l4,0l8,0l8,348xe" fillcolor="black" stroked="f" o:allowincell="f" style="position:absolute;left:10776;top:15190;width:7;height:350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349" path="m8,349l4,349l0,344l0,4l4,0l8,0l8,349xe" fillcolor="black" stroked="f" o:allowincell="f" style="position:absolute;left:10776;top:14837;width:7;height:351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1233" path="m8,1233l4,1233l0,1229l0,9l4,5l8,0l8,1233xe" fillcolor="black" stroked="f" o:allowincell="f" style="position:absolute;left:10776;top:13592;width:7;height:124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Norma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fwijkend</w:t>
      </w:r>
    </w:p>
    <w:p>
      <w:pPr>
        <w:pStyle w:val="Normal"/>
        <w:widowControl w:val="false"/>
        <w:autoSpaceDE w:val="false"/>
        <w:spacing w:lineRule="exact" w:line="220" w:before="68" w:after="0"/>
        <w:ind w:right="590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Uitwendige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arasieten</w:t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Ja/nee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cols w:num="5" w:equalWidth="false" w:sep="false">
            <w:col w:w="1130" w:space="1232"/>
            <w:col w:w="1396" w:space="536"/>
            <w:col w:w="1234" w:space="698"/>
            <w:col w:w="1452" w:space="480"/>
            <w:col w:w="1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9" w:after="0"/>
        <w:ind w:left="741" w:right="-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er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890905</wp:posOffset>
                </wp:positionH>
                <wp:positionV relativeFrom="page">
                  <wp:posOffset>713740</wp:posOffset>
                </wp:positionV>
                <wp:extent cx="5956300" cy="22860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600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957570" cy="2287905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57570" cy="228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180pt;mso-wrap-distance-left:9.05pt;mso-wrap-distance-right:9.05pt;mso-wrap-distance-top:0pt;mso-wrap-distance-bottom:0pt;margin-top:56.2pt;mso-position-vertical-relative:page;margin-left:7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36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57570" cy="2287905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57570" cy="228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20" w:before="90" w:after="0"/>
        <w:ind w:right="-5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estand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t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rma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fwijkend</w:t>
      </w:r>
    </w:p>
    <w:p>
      <w:pPr>
        <w:pStyle w:val="Normal"/>
        <w:widowControl w:val="false"/>
        <w:autoSpaceDE w:val="false"/>
        <w:spacing w:lineRule="exact" w:line="220" w:before="90" w:after="0"/>
        <w:ind w:right="-48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1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moedelijk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orm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a/nee</w:t>
      </w:r>
    </w:p>
    <w:p>
      <w:pPr>
        <w:pStyle w:val="Normal"/>
        <w:widowControl w:val="false"/>
        <w:autoSpaceDE w:val="false"/>
        <w:spacing w:lineRule="exact" w:line="220" w:before="90" w:after="0"/>
        <w:ind w:right="-53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pacing w:val="-15"/>
          <w:sz w:val="20"/>
          <w:szCs w:val="20"/>
        </w:rPr>
        <w:t>T</w:t>
      </w:r>
      <w:r>
        <w:rPr>
          <w:rFonts w:cs="Arial" w:ascii="Arial" w:hAnsi="Arial"/>
          <w:b/>
          <w:bCs/>
          <w:sz w:val="20"/>
          <w:szCs w:val="20"/>
        </w:rPr>
        <w:t>oestand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vacht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ormaal</w:t>
      </w:r>
      <w:r>
        <w:rPr>
          <w:b/>
          <w:bCs/>
          <w:spacing w:val="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of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fwijkend</w:t>
      </w:r>
    </w:p>
    <w:p>
      <w:pPr>
        <w:pStyle w:val="Normal"/>
        <w:widowControl w:val="false"/>
        <w:autoSpaceDE w:val="false"/>
        <w:spacing w:lineRule="exact" w:line="220" w:before="90" w:after="0"/>
        <w:ind w:right="617" w:hanging="0"/>
        <w:jc w:val="both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Uitwendige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arasieten</w:t>
      </w:r>
      <w:r>
        <w:rPr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Ja/nee</w:t>
      </w:r>
    </w:p>
    <w:p>
      <w:pPr>
        <w:sectPr>
          <w:type w:val="nextPage"/>
          <w:pgSz w:w="11920" w:h="16838"/>
          <w:pgMar w:left="1020" w:right="1020" w:gutter="0" w:header="0" w:top="1080" w:footer="0" w:bottom="280"/>
          <w:pgNumType w:fmt="decimal"/>
          <w:cols w:num="5" w:equalWidth="false" w:sep="false">
            <w:col w:w="1130" w:space="1232"/>
            <w:col w:w="1396" w:space="536"/>
            <w:col w:w="1234" w:space="698"/>
            <w:col w:w="1452" w:space="480"/>
            <w:col w:w="1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5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j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z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woor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b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20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899795</wp:posOffset>
                </wp:positionH>
                <wp:positionV relativeFrom="paragraph">
                  <wp:posOffset>639445</wp:posOffset>
                </wp:positionV>
                <wp:extent cx="5939790" cy="635"/>
                <wp:effectExtent l="2540" t="3175" r="317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50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99795</wp:posOffset>
                </wp:positionH>
                <wp:positionV relativeFrom="paragraph">
                  <wp:posOffset>804545</wp:posOffset>
                </wp:positionV>
                <wp:extent cx="5939790" cy="635"/>
                <wp:effectExtent l="2540" t="3175" r="3175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3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899795</wp:posOffset>
                </wp:positionH>
                <wp:positionV relativeFrom="paragraph">
                  <wp:posOffset>969645</wp:posOffset>
                </wp:positionV>
                <wp:extent cx="5939790" cy="635"/>
                <wp:effectExtent l="2540" t="3175" r="317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899795</wp:posOffset>
                </wp:positionH>
                <wp:positionV relativeFrom="paragraph">
                  <wp:posOffset>1134745</wp:posOffset>
                </wp:positionV>
                <wp:extent cx="5939790" cy="635"/>
                <wp:effectExtent l="2540" t="3175" r="317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9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6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/of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en.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denk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teer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laarleggen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899795</wp:posOffset>
                </wp:positionH>
                <wp:positionV relativeFrom="paragraph">
                  <wp:posOffset>334645</wp:posOffset>
                </wp:positionV>
                <wp:extent cx="5939790" cy="635"/>
                <wp:effectExtent l="2540" t="3175" r="3175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6.3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orgen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l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zorgen.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7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nte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st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597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887730</wp:posOffset>
                </wp:positionH>
                <wp:positionV relativeFrom="paragraph">
                  <wp:posOffset>-149225</wp:posOffset>
                </wp:positionV>
                <wp:extent cx="5963285" cy="43434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3400" cy="434520"/>
                          <a:chOff x="0" y="0"/>
                          <a:chExt cx="596340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634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8">
                                <a:moveTo>
                                  <a:pt x="9363" y="7"/>
                                </a:moveTo>
                                <a:lnTo>
                                  <a:pt x="9" y="7"/>
                                </a:lnTo>
                                <a:lnTo>
                                  <a:pt x="0" y="0"/>
                                </a:lnTo>
                                <a:lnTo>
                                  <a:pt x="9372" y="0"/>
                                </a:lnTo>
                                <a:lnTo>
                                  <a:pt x="9363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5963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72" h="9">
                                <a:moveTo>
                                  <a:pt x="9372" y="9"/>
                                </a:move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363" y="0"/>
                                </a:lnTo>
                                <a:lnTo>
                                  <a:pt x="9372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7"/>
                                </a:moveTo>
                                <a:lnTo>
                                  <a:pt x="9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9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764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9pt;margin-top:-11.75pt;width:469.55pt;height:34.2pt" coordorigin="1398,-235" coordsize="9391,684">
                <v:shape id="shape_0" coordsize="9372,8" path="m9363,7l9,7l0,0l9372,0l9363,7xe" fillcolor="black" stroked="f" o:allowincell="f" style="position:absolute;left:1398;top:-235;width:9390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372,9" path="m9372,9l0,9l9,0l9363,0l9372,9xe" fillcolor="black" stroked="f" o:allowincell="f" style="position:absolute;left:1398;top:440;width:9390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7l9,656l0,665l0,0l9,7xe" fillcolor="black" stroked="f" o:allowincell="f" style="position:absolute;left:1398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5-44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ill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chap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p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a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ie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i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tsnapt!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681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880360" cy="2294890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9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di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.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or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raa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i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et.</w:t>
      </w:r>
    </w:p>
    <w:p>
      <w:pPr>
        <w:pStyle w:val="Normal"/>
        <w:widowControl w:val="false"/>
        <w:autoSpaceDE w:val="false"/>
        <w:spacing w:lineRule="exact" w:line="220" w:before="2" w:after="0"/>
        <w:ind w:left="681" w:right="-122" w:hanging="283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s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ddelen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k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t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arna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iste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nier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roog.</w:t>
      </w:r>
      <w:r>
        <w:rPr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s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cht!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10</w:t>
      </w:r>
      <w:r>
        <w:rPr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rhaa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e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e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Arial" w:ascii="Arial" w:hAnsi="Arial"/>
          <w:spacing w:val="-1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pacing w:val="-15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>1</w:t>
      </w:r>
      <w:r>
        <w:rPr>
          <w:sz w:val="20"/>
          <w:szCs w:val="20"/>
        </w:rPr>
        <w:t xml:space="preserve"> </w:t>
      </w:r>
      <w:r>
        <w:rPr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i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floo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je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Afsluiting</w:t>
      </w:r>
    </w:p>
    <w:p>
      <w:pPr>
        <w:pStyle w:val="Normal"/>
        <w:widowControl w:val="false"/>
        <w:autoSpaceDE w:val="false"/>
        <w:spacing w:lineRule="exact" w:line="22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ap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/o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ormd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handeld.</w:t>
      </w:r>
    </w:p>
    <w:p>
      <w:pPr>
        <w:sectPr>
          <w:type w:val="continuous"/>
          <w:pgSz w:w="11920" w:h="16838"/>
          <w:pgMar w:left="1020" w:right="1020" w:gutter="0" w:header="0" w:top="10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77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708025</wp:posOffset>
                </wp:positionH>
                <wp:positionV relativeFrom="page">
                  <wp:posOffset>713105</wp:posOffset>
                </wp:positionV>
                <wp:extent cx="6142990" cy="434975"/>
                <wp:effectExtent l="0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880"/>
                          <a:chOff x="0" y="0"/>
                          <a:chExt cx="614304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46" y="9"/>
                                </a:moveTo>
                                <a:lnTo>
                                  <a:pt x="8" y="9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984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55" y="8"/>
                                </a:moveTo>
                                <a:lnTo>
                                  <a:pt x="0" y="8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6">
                                <a:moveTo>
                                  <a:pt x="8" y="9"/>
                                </a:moveTo>
                                <a:lnTo>
                                  <a:pt x="8" y="658"/>
                                </a:lnTo>
                                <a:lnTo>
                                  <a:pt x="0" y="666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6">
                                <a:moveTo>
                                  <a:pt x="9" y="666"/>
                                </a:moveTo>
                                <a:lnTo>
                                  <a:pt x="0" y="658"/>
                                </a:lnTo>
                                <a:lnTo>
                                  <a:pt x="0" y="9"/>
                                </a:lnTo>
                                <a:lnTo>
                                  <a:pt x="9" y="0"/>
                                </a:lnTo>
                                <a:lnTo>
                                  <a:pt x="9" y="6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56.15pt;width:483.7pt;height:34.25pt" coordorigin="1115,1123" coordsize="9674,685">
                <v:shape id="shape_0" coordsize="9655,9" path="m9646,9l8,9l0,0l9655,0l9646,9xe" fillcolor="black" stroked="f" o:allowincell="f" style="position:absolute;left:1115;top:1123;width:9673;height: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8" path="m9655,8l0,8l8,0l9646,0l9655,8xe" fillcolor="black" stroked="f" o:allowincell="f" style="position:absolute;left:1115;top:1800;width:9673;height:7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6" path="m8,9l8,658l0,666l0,0l8,9xe" fillcolor="black" stroked="f" o:allowincell="f" style="position:absolute;left:1115;top:1123;width:7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6" path="m9,666l0,658l0,9l9,0l9,666xe" fillcolor="black" stroked="f" o:allowincell="f" style="position:absolute;left:10780;top:1123;width:8;height:684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5-45: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eze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it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zij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rasietvrij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or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assen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ok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og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ens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eel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it</w:t>
      </w:r>
      <w:r>
        <w:rPr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geword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left="114" w:right="-20" w:hanging="0"/>
        <w:rPr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236595" cy="2212340"/>
            <wp:effectExtent l="0" t="0" r="0" b="0"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280" w:before="17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a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zaamh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ng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l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ed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b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schrijf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ens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kzaamhed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genkwamen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899795</wp:posOffset>
                </wp:positionH>
                <wp:positionV relativeFrom="paragraph">
                  <wp:posOffset>325755</wp:posOffset>
                </wp:positionV>
                <wp:extent cx="5939790" cy="635"/>
                <wp:effectExtent l="2540" t="3175" r="3175" b="12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2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899795</wp:posOffset>
                </wp:positionH>
                <wp:positionV relativeFrom="paragraph">
                  <wp:posOffset>490855</wp:posOffset>
                </wp:positionV>
                <wp:extent cx="5939790" cy="635"/>
                <wp:effectExtent l="2540" t="3175" r="3175" b="127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c</w:t>
      </w:r>
      <w:r>
        <w:rPr>
          <w:sz w:val="20"/>
          <w:szCs w:val="20"/>
        </w:rPr>
        <w:t xml:space="preserve">   </w:t>
      </w:r>
      <w:r>
        <w:rPr>
          <w:spacing w:val="-17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loss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bben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ulli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bleem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vonden?</w:t>
      </w:r>
    </w:p>
    <w:p>
      <w:pPr>
        <w:pStyle w:val="Normal"/>
        <w:widowControl w:val="false"/>
        <w:autoSpaceDE w:val="false"/>
        <w:spacing w:lineRule="exact" w:line="140" w:before="14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ind w:left="114" w:right="-12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899795</wp:posOffset>
                </wp:positionH>
                <wp:positionV relativeFrom="paragraph">
                  <wp:posOffset>465455</wp:posOffset>
                </wp:positionV>
                <wp:extent cx="5939790" cy="635"/>
                <wp:effectExtent l="2540" t="3175" r="317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36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899795</wp:posOffset>
                </wp:positionH>
                <wp:positionV relativeFrom="paragraph">
                  <wp:posOffset>630555</wp:posOffset>
                </wp:positionV>
                <wp:extent cx="5939790" cy="635"/>
                <wp:effectExtent l="2540" t="3175" r="3175" b="127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49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795655</wp:posOffset>
                </wp:positionV>
                <wp:extent cx="5939790" cy="635"/>
                <wp:effectExtent l="2540" t="3175" r="317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62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899795</wp:posOffset>
                </wp:positionH>
                <wp:positionV relativeFrom="paragraph">
                  <wp:posOffset>960755</wp:posOffset>
                </wp:positionV>
                <wp:extent cx="5939790" cy="635"/>
                <wp:effectExtent l="2540" t="3175" r="3175" b="12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75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899795</wp:posOffset>
                </wp:positionH>
                <wp:positionV relativeFrom="paragraph">
                  <wp:posOffset>1125855</wp:posOffset>
                </wp:positionV>
                <wp:extent cx="5939790" cy="635"/>
                <wp:effectExtent l="2540" t="3175" r="3175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54" h="0">
                              <a:moveTo>
                                <a:pt x="0" y="0"/>
                              </a:moveTo>
                              <a:lnTo>
                                <a:pt x="9354" y="0"/>
                              </a:lnTo>
                            </a:path>
                          </a:pathLst>
                        </a:custGeom>
                        <a:noFill/>
                        <a:ln w="50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354,0e" stroked="t" o:allowincell="f" style="position:absolute;margin-left:70.85pt;margin-top:88.65pt;width:467.65pt;height:0pt;mso-wrap-style:none;v-text-anchor:middle;mso-position-horizontal-relative:page">
                <v:fill o:detectmouseclick="t" on="false"/>
                <v:stroke color="black" weight="50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</w:t>
      </w:r>
      <w:r>
        <w:rPr>
          <w:sz w:val="20"/>
          <w:szCs w:val="20"/>
        </w:rPr>
        <w:t xml:space="preserve">  </w:t>
      </w:r>
      <w:r>
        <w:rPr>
          <w:spacing w:val="22"/>
          <w:sz w:val="20"/>
          <w:szCs w:val="20"/>
        </w:rPr>
        <w:t xml:space="preserve"> </w:t>
      </w:r>
      <w:r>
        <w:rPr>
          <w:rFonts w:cs="Arial" w:ascii="Arial" w:hAnsi="Arial"/>
          <w:spacing w:val="-15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els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am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lk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jdstippen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hap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it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twormt</w:t>
      </w:r>
      <w:r>
        <w:rPr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nneer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t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it-</w:t>
      </w:r>
    </w:p>
    <w:p>
      <w:pPr>
        <w:pStyle w:val="Normal"/>
        <w:widowControl w:val="false"/>
        <w:autoSpaceDE w:val="false"/>
        <w:spacing w:lineRule="exact" w:line="220"/>
        <w:ind w:left="397" w:right="-20" w:hanging="0"/>
        <w:rPr/>
      </w:pPr>
      <w:r>
        <w:rPr>
          <w:rFonts w:cs="Arial" w:ascii="Arial" w:hAnsi="Arial"/>
          <w:sz w:val="20"/>
          <w:szCs w:val="20"/>
        </w:rPr>
        <w:t>wendige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asietenbestrijding</w:t>
      </w:r>
      <w:r>
        <w:rPr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t.</w:t>
      </w:r>
    </w:p>
    <w:p>
      <w:pPr>
        <w:pStyle w:val="Normal"/>
        <w:widowControl w:val="false"/>
        <w:autoSpaceDE w:val="false"/>
        <w:spacing w:lineRule="exact" w:line="180" w:before="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57:00Z</dcterms:created>
  <dc:creator>wiranda</dc:creator>
  <dc:description/>
  <cp:keywords/>
  <dc:language>en-US</dc:language>
  <cp:lastModifiedBy>12viThha</cp:lastModifiedBy>
  <dcterms:modified xsi:type="dcterms:W3CDTF">2011-09-20T10:57:00Z</dcterms:modified>
  <cp:revision>2</cp:revision>
  <dc:subject/>
  <dc:title>Parasieten bij schaap en geit</dc:title>
</cp:coreProperties>
</file>