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548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oek het antwoord en noteer het in de vakken.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u w:val="none"/>
        </w:rPr>
      </w:pPr>
      <w:r>
        <w:rPr>
          <w:u w:val="none"/>
        </w:rPr>
        <w:t>Adolf Hitler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Wie was Adolf Hitler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n welke partij was hij de leider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k doel had hij met het Duitse volk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u w:val="none"/>
        </w:rPr>
      </w:pPr>
      <w:r>
        <w:rPr>
          <w:u w:val="none"/>
        </w:rPr>
        <w:t>Begin en einde van WOII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Welke inval in welk land was het begin van WOII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arom deed Nederland eerst niet mee met WOII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 welke datum begon voor Nederland WOII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 welke datum was voor Nederland de oorlog weer voorbij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nneer en waar gaf Duitsland zich over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u w:val="none"/>
        </w:rPr>
      </w:pPr>
      <w:r>
        <w:rPr>
          <w:u w:val="none"/>
        </w:rPr>
        <w:t>Kinderen tijdens de WOI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itse jongens sloten zich aan bij de Hitlerjugend. </w:t>
      </w:r>
    </w:p>
    <w:p>
      <w:pPr>
        <w:pStyle w:val="Normal"/>
        <w:ind w:left="720" w:hanging="0"/>
        <w:rPr/>
      </w:pPr>
      <w:r>
        <w:rPr/>
        <w:t xml:space="preserve">Wat was het doel van die vereniging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e kwam het dat er in Duitsland 8 miljoen kinderen lid waren van de Hitlerjugend rond 1939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hanging="0"/>
        <w:rPr>
          <w:u w:val="none"/>
        </w:rPr>
      </w:pPr>
      <w:r>
        <w:rPr>
          <w:u w:val="none"/>
        </w:rPr>
        <w:t>Anne Frank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t deed Anne Frank in het Achterhuis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e kwamen we haar verhaal te weten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u w:val="none"/>
        </w:rPr>
      </w:pPr>
      <w:r>
        <w:rPr>
          <w:u w:val="none"/>
        </w:rPr>
        <w:t>Het leven tijdens WOI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aaruit blijkt dat de mensen armoede hadden in die periode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at deden mensen met tulpenbollen en suikerriet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Wat stelt deze afbeelding voor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2710</wp:posOffset>
            </wp:positionH>
            <wp:positionV relativeFrom="paragraph">
              <wp:posOffset>30480</wp:posOffset>
            </wp:positionV>
            <wp:extent cx="1717040" cy="2348230"/>
            <wp:effectExtent l="0" t="0" r="0" b="0"/>
            <wp:wrapSquare wrapText="bothSides"/>
            <wp:docPr id="2" name="bonnenvel_150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nnenvel_150_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aarom werden die ingevoerd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hd w:fill="D9D9D9" w:val="clear"/>
        <w:ind w:left="360" w:hanging="0"/>
        <w:rPr>
          <w:u w:val="none"/>
        </w:rPr>
      </w:pPr>
      <w:r>
        <w:rPr>
          <w:u w:val="none"/>
        </w:rPr>
        <w:t>Het verzet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5"/>
        </w:numPr>
        <w:rPr/>
      </w:pPr>
      <w:r>
        <w:rPr/>
        <w:t>Wat deden verzetsmensen in de oorlog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e reageerden de Duitsers op het verzet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t gebeurde op 15 mei 1940 in Nederland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e reageerde het verzet hierop?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hd w:fill="D9D9D9" w:val="clear"/>
        <w:ind w:left="360" w:hanging="0"/>
        <w:rPr/>
      </w:pPr>
      <w:r>
        <w:rPr/>
        <w:t>DRACHTEN EN WO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lke bekende Verzetsmensen waren er in Drachten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e word je dagelijks aan deze mensen herinnerd als je door Drachten fietst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lke oorlogsmonumenten heeft Drachten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t is het doel van “Adopteer een Monument”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lk monument is dood onze school Singelland geadopteerd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arom herdenken we elk jaar nog op 4 mei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</w:t>
      </w:r>
      <w:r>
        <w:rPr/>
        <w:t xml:space="preserve">Vul je naam en klas in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</w:t>
      </w:r>
      <w:r>
        <w:rPr/>
        <w:t>Lever het ingevulde formulier in bij je docent via de ELO of e-mai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86000" cy="1200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s">
    <w:altName w:val="Kristen ITC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Kids;Kristen ITC" w:hAnsi="Kids;Kristen ITC" w:cs="Kids;Kristen ITC"/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ids;Kristen ITC" w:hAnsi="Kids;Kristen ITC" w:cs="Kids;Kristen ITC"/>
      <w:sz w:val="1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6:00Z</dcterms:created>
  <dc:creator>user</dc:creator>
  <dc:description/>
  <cp:keywords/>
  <dc:language>en-US</dc:language>
  <cp:lastModifiedBy>Docent</cp:lastModifiedBy>
  <cp:lastPrinted>2005-02-10T21:59:00Z</cp:lastPrinted>
  <dcterms:modified xsi:type="dcterms:W3CDTF">2011-04-12T11:58:00Z</dcterms:modified>
  <cp:revision>8</cp:revision>
  <dc:subject/>
  <dc:title>1</dc:title>
</cp:coreProperties>
</file>