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lang w:val="en-US" w:eastAsia="en-US"/>
        </w:rPr>
        <w:drawing>
          <wp:inline distT="0" distB="0" distL="0" distR="0">
            <wp:extent cx="6374130" cy="47561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71" r="-5" b="-71"/>
                    <a:stretch>
                      <a:fillRect/>
                    </a:stretch>
                  </pic:blipFill>
                  <pic:spPr bwMode="auto">
                    <a:xfrm>
                      <a:off x="0" y="0"/>
                      <a:ext cx="6374130" cy="475615"/>
                    </a:xfrm>
                    <a:prstGeom prst="rect">
                      <a:avLst/>
                    </a:prstGeom>
                  </pic:spPr>
                </pic:pic>
              </a:graphicData>
            </a:graphic>
          </wp:inline>
        </w:drawing>
      </w:r>
    </w:p>
    <w:p>
      <w:pPr>
        <w:pStyle w:val="Heading1"/>
        <w:rPr>
          <w:sz w:val="32"/>
        </w:rPr>
      </w:pPr>
      <w:r>
        <w:rPr>
          <w:sz w:val="32"/>
        </w:rPr>
      </w:r>
    </w:p>
    <w:p>
      <w:pPr>
        <w:pStyle w:val="Normal"/>
        <w:rPr>
          <w:rFonts w:ascii="Arial" w:hAnsi="Arial" w:cs="Arial"/>
          <w:sz w:val="28"/>
          <w:szCs w:val="28"/>
        </w:rPr>
      </w:pPr>
      <w:r>
        <w:rPr>
          <w:rFonts w:cs="Arial" w:ascii="Arial" w:hAnsi="Arial"/>
          <w:b/>
          <w:sz w:val="28"/>
          <w:szCs w:val="28"/>
        </w:rPr>
        <w:t>Titel oefensituatie:</w:t>
      </w:r>
      <w:r>
        <w:rPr>
          <w:rFonts w:cs="Arial" w:ascii="Arial" w:hAnsi="Arial"/>
          <w:sz w:val="28"/>
          <w:szCs w:val="28"/>
        </w:rPr>
        <w:t xml:space="preserve"> In het bestuur van de studentenstich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schrijving oefensituatie:</w:t>
      </w:r>
    </w:p>
    <w:p>
      <w:pPr>
        <w:pStyle w:val="Normal"/>
        <w:rPr/>
      </w:pPr>
      <w:r>
        <w:rPr>
          <w:rFonts w:cs="Arial" w:ascii="Arial" w:hAnsi="Arial"/>
          <w:sz w:val="22"/>
          <w:szCs w:val="22"/>
        </w:rPr>
        <w:t>Je bent ze vast wel eens tegengekomen: besturen van verenigingen, clubs of stichtingen. Misschien heb je zelf al bestuurservaring bij een sportvereniging of andere club. Het kan zijn dat je het idee hebt dat de mensen die in een bestuur zitten niets doen en gezellig bij elkaar zitten. Zo’n idee houdt stand  totdat jij zelf merkt hoe bepaalde bestuursbesluiten ook jou treffen. Herken je dit? Besturen betekent: leidinggeven aan een organisatie, beslissingen nemen in en over een programma, dingen doen die ervoor zorgen dat de (verenigings-)doelen bereikt worden. Zonder een bestuur of het besturen zullen dingen niet goed lopen omdat het niet duidelijk is wie wat doet, wanneer en hoe. Als jij denkt dat het besturen gemakkelijk is, kun je van een koude kermis thuiskomen. Want je hebt lef nodig om beslissingen te nemen omdat je ook risico’s moet kunnen inschatten, je moet samenwerken om je doelen te kunnen te bereiken en wat dacht je van het goed leiden van een vergadering waarin iedereen vindt dat hij of zij belangrijk is? Uitdagingen en kansen zat!</w:t>
      </w:r>
    </w:p>
    <w:p>
      <w:pPr>
        <w:pStyle w:val="Normal"/>
        <w:rPr/>
      </w:pPr>
      <w:r>
        <w:rPr>
          <w:rFonts w:cs="Arial" w:ascii="Arial" w:hAnsi="Arial"/>
          <w:sz w:val="22"/>
          <w:szCs w:val="22"/>
        </w:rPr>
        <w:t xml:space="preserve">Op school is er een echt bestuur van de studentenstichting. Dit bestuur heeft een geweldige uitdaging om projecten binnen te halen, die uit te laten voeren door medeleerlingen en daardoor winst te maken. Dit betekent dat er veel bij komt kijken: het hebben van duidelijke doelstellingen  waarin beschreven wordt wat de stichting wil bereiken, PR voor naamsbekendheid en acquisitie, toezicht houden op de financiën, netwerken en relaties aangaan met andere besturen, en projectgroepen. Je moet ook zorgen voor een goed kwaliteitszorgsysteem zodat de resultaten goed kunnen worden geëvalueerd. En er moet gezorgd worden voor continuïteit in en van het bestuur. </w:t>
      </w:r>
    </w:p>
    <w:p>
      <w:pPr>
        <w:pStyle w:val="Normal"/>
        <w:rPr/>
      </w:pPr>
      <w:r>
        <w:rPr>
          <w:rFonts w:cs="Arial" w:ascii="Arial" w:hAnsi="Arial"/>
          <w:sz w:val="22"/>
          <w:szCs w:val="22"/>
        </w:rPr>
        <w:t xml:space="preserve">De bestuursleden hebben verschillende competenties nodig die passen bij de functie die ze uitvoeren. Hierbij hoort zeer zeker ook het aansturen en aanspreken van de staffunctionarissen. </w:t>
      </w:r>
    </w:p>
    <w:p>
      <w:pPr>
        <w:pStyle w:val="Normal"/>
        <w:rPr/>
      </w:pPr>
      <w:r>
        <w:rPr>
          <w:rFonts w:cs="Arial" w:ascii="Arial" w:hAnsi="Arial"/>
          <w:sz w:val="22"/>
          <w:szCs w:val="22"/>
        </w:rPr>
        <w:t>Naast een zakelijke verhouding die er is met jouw bestuursleden en andere projectleden, is het persoonlijke contact ook van belang. Je zit niet alleen in een bestuur om te besturen maar ook omdat je eigen doelen hebt die je wilt bereiken.</w:t>
      </w:r>
    </w:p>
    <w:p>
      <w:pPr>
        <w:pStyle w:val="Normal"/>
        <w:rPr/>
      </w:pPr>
      <w:r>
        <w:rPr>
          <w:rFonts w:cs="Arial" w:ascii="Arial" w:hAnsi="Arial"/>
          <w:sz w:val="22"/>
          <w:szCs w:val="22"/>
        </w:rPr>
        <w:t>Aan het einde van je bestuursperiode draag je je portefeuille over aan een nieuw bestuurslid met het gevoel dat je wat bereikt hebt met jouw bestu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functioneert op correcte wijze in het bestuur. Je komt jouw taken en verantwoordelijkheden na en levert een duidelijke bijdrage aan het formuleren en het bereiken van ambitieuze doelstellingen. Voor eventuele afwijkingen tussen gestelde doelen en resultaten kun je jezelf verantwoorden.</w:t>
      </w:r>
    </w:p>
    <w:p>
      <w:pPr>
        <w:pStyle w:val="Normal"/>
        <w:rPr>
          <w:rFonts w:ascii="Arial" w:hAnsi="Arial" w:cs="Arial"/>
          <w:sz w:val="22"/>
          <w:szCs w:val="22"/>
        </w:rPr>
      </w:pPr>
      <w:r>
        <w:rPr>
          <w:rFonts w:cs="Arial" w:ascii="Arial" w:hAnsi="Arial"/>
          <w:sz w:val="22"/>
          <w:szCs w:val="22"/>
        </w:rPr>
        <w:t>Je maakt bewijsstukken om aan te tonen op welke manier jij hebt gewerkt aan je ondernemersvaardigheden. Geef aan waar jij tegenaan bent gelopen tijdens het besturen en hoe je dat oploste, welke kansen je zag en gegrepen hebt, wat  er van jou gevraagd werd op het communicatieve vlak, wat je hebt geleerd en hoe dat kwam. Neem het heft in eigen handen en organiseer je eigen reflectiegesprek.</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character" w:styleId="Standaardalinealettertype">
    <w:name w:val="Standaardalinea-lettertype"/>
    <w:qFormat/>
    <w:rPr/>
  </w:style>
  <w:style w:type="character" w:styleId="Kop1Char">
    <w:name w:val="Kop 1 Char"/>
    <w:qFormat/>
    <w:rPr>
      <w:rFonts w:cs="Arial"/>
      <w:color w:val="000000"/>
      <w:sz w:val="22"/>
      <w:szCs w:val="24"/>
    </w:rPr>
  </w:style>
  <w:style w:type="character" w:styleId="BallontekstChar">
    <w:name w:val="Ballontekst Char"/>
    <w:qFormat/>
    <w:rPr>
      <w:rFonts w:ascii="Tahoma" w:hAnsi="Tahoma" w:cs="Tahoma"/>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74D94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5:40:00Z</dcterms:created>
  <dc:creator>Rob Benerink</dc:creator>
  <dc:description/>
  <dc:language>en-US</dc:language>
  <cp:lastModifiedBy>Rob Benerink</cp:lastModifiedBy>
  <dcterms:modified xsi:type="dcterms:W3CDTF">2011-04-05T15:40:00Z</dcterms:modified>
  <cp:revision>2</cp:revision>
  <dc:subject/>
  <dc:title/>
</cp:coreProperties>
</file>