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584989512"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2029050293"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1390230369"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