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1138052741"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1616075382"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1240594007"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320888707"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943680495"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1702948595"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863538128"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313382409"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