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594292953"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110252243"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833234712"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