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10367913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55070948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