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919255051"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273615825"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297538383"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