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795393688"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1568641722"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766420214"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