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207636676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14942124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