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1252891519"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497186891"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34210064"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