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90382668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44532229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