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534446163"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812559496"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625637618"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