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57969816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1969278732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