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695883483"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1564349388"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1898079798"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557913467"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144495122"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473857958"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1721806923"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682918893"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