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5405128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49139723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