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2118388167"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1749382280"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1806463711"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