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1173194975"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971554858"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398655144"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