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341235563"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644260797"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9657525"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468577877"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318050505"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2022150241"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1883081364"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199068797"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