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191127981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1003077347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