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nl-NL"/>
        </w:rPr>
      </w:pPr>
      <w:r>
        <w:rPr>
          <w:lang w:val="nl-NL"/>
        </w:rPr>
        <w:t>Voorbeeldvragen parcoursbouw toets 2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nl-NL"/>
        </w:rPr>
      </w:pPr>
      <w:r>
        <w:rPr>
          <w:rFonts w:cs="Arial" w:ascii="Arial" w:hAnsi="Arial"/>
          <w:b/>
          <w:bCs/>
          <w:u w:val="single"/>
          <w:lang w:val="nl-N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t verstaan we onder een tabel C-wedstrij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en parcours is 500 meter lang. De snelheid is 325 m/min. Wat is de toegestane tijd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e hoog mag een sprong in de klasse M maximaal zijn? En hoe breed mogen de oxers, triples en de sloot maximaal zijn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eschrijf de verlichte zi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t is de afstand tussen een dubbelsprong van twee steilsprongen van 1 meter hoog met drie galopsprongen ertussen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eveel galopsprongen maak je normaal gesproken tussen twee hindernissen met daartussen 24,5 meter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eschrijf een Z-parcour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anaf welke klasse is een triple toegestaan? En vanaf welke klasse is een sloot toegestaan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 afstand tussen een steil en een triple-bar bedraagt in een dubbelsprong 7 m.Wat is dan afstand tussen een triple-bar en een steilsprong?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       </w:t>
      </w:r>
      <w:r>
        <w:rPr>
          <w:rFonts w:cs="Arial" w:ascii="Arial" w:hAnsi="Arial"/>
          <w:lang w:val="en-GB"/>
        </w:rPr>
        <w:t>A   6 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       </w:t>
      </w:r>
      <w:r>
        <w:rPr>
          <w:rFonts w:cs="Arial" w:ascii="Arial" w:hAnsi="Arial"/>
          <w:lang w:val="en-GB"/>
        </w:rPr>
        <w:t>B   7 m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C   8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e bepaal je wie er wint bij een tabel A-wedstrijd? Oftewel:Hoe is de strafpunten-regeling tijdens een klassiek parcours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eken een jachtparcours klasse L voor een buiten-terrein van 30 bij 60 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GB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9:31:00Z</dcterms:created>
  <dc:creator>Romke van der Linde</dc:creator>
  <dc:description/>
  <dc:language>en-US</dc:language>
  <cp:lastModifiedBy>Romke van der Linde</cp:lastModifiedBy>
  <dcterms:modified xsi:type="dcterms:W3CDTF">2007-03-03T14:47:00Z</dcterms:modified>
  <cp:revision>2</cp:revision>
  <dc:subject/>
  <dc:title>Voorbeeldvragen parcoursbouw toets 2</dc:title>
</cp:coreProperties>
</file>