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616798061"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1471420074"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483020010"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1127878365"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648463709"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457437491"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1810696948"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442946249"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