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1751511844"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452959526"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2135364926"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