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1184146684"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82191928"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280351160"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977862615"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605488606"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330968507"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346045690"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623756280"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