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1059870015"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1749999113"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550558732"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