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2002961144"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865530588"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292315707"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414245634"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423900809"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654383249"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04258351"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101562288"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