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3328197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8278923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