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239587069"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441715506"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2000203045"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