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52180110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962038061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