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96820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5597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Informatie voor de leerkrac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47.1pt;width:288pt;height:68.05pt" coordorigin="5285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5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Informatie voor de leerkrach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50895</wp:posOffset>
                </wp:positionH>
                <wp:positionV relativeFrom="page">
                  <wp:posOffset>822325</wp:posOffset>
                </wp:positionV>
                <wp:extent cx="380746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Opdracht Ben jij bang voor Halloween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32.45pt;mso-wrap-distance-left:9.05pt;mso-wrap-distance-right:9.05pt;mso-wrap-distance-top:0pt;mso-wrap-distance-bottom:0pt;margin-top:64.75pt;mso-position-vertical-relative:page;margin-left:263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Opdracht Ben jij bang voor Halloween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25600</wp:posOffset>
                </wp:positionH>
                <wp:positionV relativeFrom="page">
                  <wp:posOffset>1446530</wp:posOffset>
                </wp:positionV>
                <wp:extent cx="5245100" cy="8500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50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>
                                <w:rStyle w:val="TussenkopjeChar"/>
                              </w:rPr>
                              <w:t>Leergebied PO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PlattetekstChar"/>
                              </w:rPr>
                              <w:t>Mens en samenleving, Tijd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 xml:space="preserve">Kerndoelen PO: </w:t>
                            </w:r>
                            <w:r>
                              <w:rPr>
                                <w:rStyle w:val="PlattetekstChar"/>
                                <w:b/>
                              </w:rPr>
                              <w:t>37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>
                                <w:rStyle w:val="TussenkopjeChar"/>
                              </w:rPr>
                              <w:t>Niveau van de opdracht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rStyle w:val="PlattetekstChar"/>
                              </w:rPr>
                              <w:t>B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Denkvaardigheden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toepass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evaluer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scheppen</w:t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Vaardigheden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informatie verzamelen/zoek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informatie beoordelen en orden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evalueren/reflecter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kritiek geven en ontvangen</w:t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MI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visueel-ruimtelijk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verbaal-linguïs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interpersoonlijk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intrapersoonlijk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Tips voor begeleiding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Neem vooraf de opdracht met de leerling door. Zorg dat hij/zij die goed begrijpt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Mocht de leerling er nog geen ervaring mee hebben, bespreek dan wat een discussie is en wat argumenten zij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 xml:space="preserve">Als de leerling de opdracht in oktober maakt, kunt u hem/haar de klas ook echt laten versieren of hem/haar de kostuums laten maken. Als alles donker is en griezelig versierd, laat de leerling dan het griezelverhaal voorleze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 xml:space="preserve">De opdracht over legenden in de eigen omgeving kan aanleiding zijn voor een bezoek aan een locatie die in de legende een rol speelt of aan een heemkundig museum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Pompoenen zijn het hele jaar verkrijgbaar, maar de beste periode is de herfst en het begin van de winter. Pompoen is niet zo’n bekende groente in Nederland. U kunt eventueel in de klas aandacht aan recepten met pompoen besteden. Pompoensoep is makkelijk te maken en erg lekker!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 xml:space="preserve">De laatste opdracht kan aanleiding zijn tot een gesprek over angsten (reëel en niet reëel) en bijgeloof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69.3pt;mso-wrap-distance-left:9.05pt;mso-wrap-distance-right:9.05pt;mso-wrap-distance-top:0pt;mso-wrap-distance-bottom:0pt;margin-top:113.9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>
                          <w:rStyle w:val="TussenkopjeChar"/>
                        </w:rPr>
                        <w:t>Leergebied PO: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PlattetekstChar"/>
                        </w:rPr>
                        <w:t>Mens en samenleving, Tijd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 xml:space="preserve">Kerndoelen PO: </w:t>
                      </w:r>
                      <w:r>
                        <w:rPr>
                          <w:rStyle w:val="PlattetekstChar"/>
                          <w:b/>
                        </w:rPr>
                        <w:t>37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>
                          <w:rStyle w:val="TussenkopjeChar"/>
                        </w:rPr>
                        <w:t>Niveau van de opdracht</w:t>
                      </w:r>
                      <w:r>
                        <w:rPr/>
                        <w:t xml:space="preserve">: </w:t>
                      </w:r>
                      <w:r>
                        <w:rPr>
                          <w:rStyle w:val="PlattetekstChar"/>
                        </w:rPr>
                        <w:t>B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Denkvaardigheden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toepass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evaluer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scheppen</w:t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Vaardigheden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informatie verzamelen/zoek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informatie beoordelen en orden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evalueren/reflecter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kritiek geven en ontvangen</w:t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MI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visueel-ruimtelijk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verbaal-linguïs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interpersoonlijk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intrapersoonlijk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Tips voor begeleiding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Neem vooraf de opdracht met de leerling door. Zorg dat hij/zij die goed begrijpt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Mocht de leerling er nog geen ervaring mee hebben, bespreek dan wat een discussie is en wat argumenten zij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 xml:space="preserve">Als de leerling de opdracht in oktober maakt, kunt u hem/haar de klas ook echt laten versieren of hem/haar de kostuums laten maken. Als alles donker is en griezelig versierd, laat de leerling dan het griezelverhaal voorlezen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 xml:space="preserve">De opdracht over legenden in de eigen omgeving kan aanleiding zijn voor een bezoek aan een locatie die in de legende een rol speelt of aan een heemkundig museum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Pompoenen zijn het hele jaar verkrijgbaar, maar de beste periode is de herfst en het begin van de winter. Pompoen is niet zo’n bekende groente in Nederland. U kunt eventueel in de klas aandacht aan recepten met pompoen besteden. Pompoensoep is makkelijk te maken en erg lekker!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 xml:space="preserve">De laatste opdracht kan aanleiding zijn tot een gesprek over angsten (reëel en niet reëel) en bijgeloof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64335</wp:posOffset>
                </wp:positionH>
                <wp:positionV relativeFrom="page">
                  <wp:posOffset>916940</wp:posOffset>
                </wp:positionV>
                <wp:extent cx="5245100" cy="902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711pt;mso-wrap-distance-left:9.05pt;mso-wrap-distance-right:9.05pt;mso-wrap-distance-top:0pt;mso-wrap-distance-bottom:0pt;margin-top:72.2pt;mso-position-vertical-relative:page;margin-left:131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i/>
        <w:i/>
        <w:color w:val="FF9900"/>
        <w:sz w:val="16"/>
      </w:rPr>
    </w:pPr>
    <w:r>
      <w:rPr>
        <w:rFonts w:cs="Arial" w:ascii="Arial" w:hAnsi="Arial"/>
        <w:i/>
        <w:color w:val="FF9900"/>
        <w:sz w:val="16"/>
      </w:rPr>
      <w:t>Ben jij bang voor Halloween?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2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215900</wp:posOffset>
          </wp:positionH>
          <wp:positionV relativeFrom="page">
            <wp:posOffset>431800</wp:posOffset>
          </wp:positionV>
          <wp:extent cx="1333500" cy="133350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6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59765</wp:posOffset>
          </wp:positionH>
          <wp:positionV relativeFrom="paragraph">
            <wp:posOffset>1722120</wp:posOffset>
          </wp:positionV>
          <wp:extent cx="838200" cy="849757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7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CharChar1">
    <w:name w:val=" Char Char1"/>
    <w:basedOn w:val="Standaardalinealettertype"/>
    <w:qFormat/>
    <w:rPr>
      <w:sz w:val="24"/>
      <w:szCs w:val="24"/>
    </w:rPr>
  </w:style>
  <w:style w:type="character" w:styleId="CharChar">
    <w:name w:val=" Char Char"/>
    <w:basedOn w:val="Standaardalinealettertype"/>
    <w:qFormat/>
    <w:rPr>
      <w:sz w:val="24"/>
      <w:szCs w:val="24"/>
    </w:rPr>
  </w:style>
  <w:style w:type="character" w:styleId="TussenkopjeChar">
    <w:name w:val="tussenkopje Char"/>
    <w:basedOn w:val="Standaardalinealettertype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basedOn w:val="Standaardalinealettertype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 docenteninfo 2 pa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8:14:00Z</dcterms:created>
  <dc:creator>Marga</dc:creator>
  <dc:description/>
  <cp:keywords/>
  <dc:language>en-US</dc:language>
  <cp:lastModifiedBy>Marga</cp:lastModifiedBy>
  <cp:lastPrinted>2009-06-04T10:30:00Z</cp:lastPrinted>
  <dcterms:modified xsi:type="dcterms:W3CDTF">2009-07-06T1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