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Ben jij bang voor Hallowe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Ben jij bang voor Hallowe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Mens en samenleving,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3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PlattetekstChar"/>
                              </w:rPr>
                              <w:t>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beoordelen en orde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/reflect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brainstorm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kritiek geven en ontvang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terpersoon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trapersoon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eem vooraf de opdracht met de leerlingen door. Zorg dat ze hem goed begrijp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Mochten de leerlingen er nog geen ervaring mee hebben, bespreek dan wat een discussie is en wat argumenten zij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timuleer de leerlingen om in het toneelstuk ook echt de karakters van de oude druïde, de hedendaagse Amerikaan en de ‘kwajongen’ Jack-o’-Lantern naar voren te laten komen. Natuurlijk kunt u hen het toneelstuk ook echt laten opvoeren in de kla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Als de leerlingen de opdracht in oktober uitvoeren, kunt u hen de school ook echt laten versieren. Als alles donker is en griezelig versierd, laat de leerlingen dan de griezelverhalen voorlez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De opdracht over legenden in de eigen omgeving kan aanleiding zijn voor een bezoek aan een locatie die in de legende een rol speelt of aan een heemkundig museum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ompoenen zijn het hele jaar verkrijgbaar, maar de beste periode is de herfst en het begin van de winter. Pompoen is niet zo’n bekende groente in Nederland. U kunt eventueel in de klas aandacht aan recepten met pompoen besteden. Pompoensoep is makkelijk te maken en erg lekker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De laatste opdracht kan aanleiding zijn tot een discussie over angsten (reëel en niet reëel) en bijgeloof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Mens en samenleving, Tijd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3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PlattetekstChar"/>
                        </w:rPr>
                        <w:t>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beoordelen en orde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/reflect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brainstorm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kritiek geven en ontvang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terpersoon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trapersoon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eem vooraf de opdracht met de leerlingen door. Zorg dat ze hem goed begrijp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Mochten de leerlingen er nog geen ervaring mee hebben, bespreek dan wat een discussie is en wat argumenten zij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timuleer de leerlingen om in het toneelstuk ook echt de karakters van de oude druïde, de hedendaagse Amerikaan en de ‘kwajongen’ Jack-o’-Lantern naar voren te laten komen. Natuurlijk kunt u hen het toneelstuk ook echt laten opvoeren in de kla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Als de leerlingen de opdracht in oktober uitvoeren, kunt u hen de school ook echt laten versieren. Als alles donker is en griezelig versierd, laat de leerlingen dan de griezelverhalen voorlez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De opdracht over legenden in de eigen omgeving kan aanleiding zijn voor een bezoek aan een locatie die in de legende een rol speelt of aan een heemkundig museum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ompoenen zijn het hele jaar verkrijgbaar, maar de beste periode is de herfst en het begin van de winter. Pompoen is niet zo’n bekende groente in Nederland. U kunt eventueel in de klas aandacht aan recepten met pompoen besteden. Pompoensoep is makkelijk te maken en erg lekker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De laatste opdracht kan aanleiding zijn tot een discussie over angsten (reëel en niet reëel) en bijgeloof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Ben jij bang voor Hallowe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14:00Z</dcterms:created>
  <dc:creator>Marga</dc:creator>
  <dc:description/>
  <cp:keywords/>
  <dc:language>en-US</dc:language>
  <cp:lastModifiedBy>Marga</cp:lastModifiedBy>
  <cp:lastPrinted>2009-06-04T10:30:00Z</cp:lastPrinted>
  <dcterms:modified xsi:type="dcterms:W3CDTF">2009-07-06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