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Verschillen tussen ontvangsten en opbrengsten en uitgaven en kosten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t is voor velen lastig om goed onderscheid te maken in de kenmerken van financiële handelin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stal zijn ontvangsten ook opbrengsten, maar soms zijn ontvangsten geen opbrengsten of andersom opbrengsten zijn geen ontvangs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t is ook van toepassing op uitgaven en kos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dra het Kas- of banksaldo verandert spreken we van een ontvangst of een uitga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dra het Eigen Vermogen verandert spreken we van een opbrengst of kos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rwerk de opgaven 2 t/m 12 van de vorige pagina’s en geef aan of ze wel of niet een </w:t>
      </w:r>
      <w:r>
        <w:rPr>
          <w:b/>
          <w:sz w:val="22"/>
          <w:szCs w:val="22"/>
        </w:rPr>
        <w:t>ontvangst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uitgave</w:t>
      </w:r>
      <w:r>
        <w:rPr>
          <w:sz w:val="22"/>
          <w:szCs w:val="22"/>
        </w:rPr>
        <w:t xml:space="preserve"> zijn; idem of ze </w:t>
      </w:r>
      <w:r>
        <w:rPr>
          <w:b/>
          <w:sz w:val="22"/>
          <w:szCs w:val="22"/>
        </w:rPr>
        <w:t>kosten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opbrengsten</w:t>
      </w:r>
      <w:r>
        <w:rPr>
          <w:sz w:val="22"/>
          <w:szCs w:val="22"/>
        </w:rPr>
        <w:t xml:space="preserve"> zijn. (Zet dan onder de juiste kop het </w:t>
      </w:r>
      <w:r>
        <w:rPr>
          <w:b/>
          <w:sz w:val="22"/>
          <w:szCs w:val="22"/>
        </w:rPr>
        <w:t>bedrag</w:t>
      </w:r>
      <w:r>
        <w:rPr>
          <w:sz w:val="22"/>
          <w:szCs w:val="22"/>
        </w:rPr>
        <w:t xml:space="preserve">). </w:t>
        <w:br/>
        <w:t>Indien niet van toepassing is zet je uiteraard er niets neer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16"/>
        <w:gridCol w:w="1842"/>
        <w:gridCol w:w="1843"/>
        <w:gridCol w:w="18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ei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tvang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itga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t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brengst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If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B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B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If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Vf/Vb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K/Vb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Vc/Rb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Ic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K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(D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(D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otboekreke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en grootboekrekening is een overzicht van </w:t>
      </w:r>
      <w:r>
        <w:rPr>
          <w:b/>
          <w:sz w:val="22"/>
          <w:szCs w:val="22"/>
        </w:rPr>
        <w:t xml:space="preserve">alle </w:t>
      </w:r>
      <w:r>
        <w:rPr>
          <w:sz w:val="22"/>
          <w:szCs w:val="22"/>
        </w:rPr>
        <w:t xml:space="preserve">gebeurtenissen van een balanspost of een financieel feit vanaf een bepaald moment. Bijv. </w:t>
      </w:r>
      <w:r>
        <w:rPr>
          <w:b/>
          <w:i/>
          <w:sz w:val="22"/>
          <w:szCs w:val="22"/>
        </w:rPr>
        <w:t>Kas</w:t>
      </w:r>
      <w:r>
        <w:rPr>
          <w:sz w:val="22"/>
          <w:szCs w:val="22"/>
        </w:rPr>
        <w:t xml:space="preserve"> is begonnen met een bedrag van € 500,-. Alle veranderingen (ontvangsten of uitgaven) via Kas worden dan in het overzicht weergegeven en het verschil is dan het saldo op het eind van de periode of bijv. </w:t>
      </w:r>
      <w:r>
        <w:rPr>
          <w:b/>
          <w:i/>
          <w:sz w:val="22"/>
          <w:szCs w:val="22"/>
        </w:rPr>
        <w:t>Onderhoud auto</w:t>
      </w:r>
      <w:r>
        <w:rPr>
          <w:sz w:val="22"/>
          <w:szCs w:val="22"/>
        </w:rPr>
        <w:t xml:space="preserve"> waarbij alle kosten in een periode worden bijgehou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or bijv.  de post Debiteuren of Crediteuren kunnen we hetzelfde do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1417"/>
        <w:gridCol w:w="1775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Rek.nr.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Naam:  Ka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olgnr.  ____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e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ja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1417"/>
        <w:gridCol w:w="1775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Rek.nr.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Naam:  Crediteuren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olgnr.  ____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e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ja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49:00Z</dcterms:created>
  <dc:creator>J.H. Pasman</dc:creator>
  <dc:description/>
  <dc:language>en-US</dc:language>
  <cp:lastModifiedBy>Jan Henk Pasman</cp:lastModifiedBy>
  <cp:lastPrinted>2015-09-17T09:49:00Z</cp:lastPrinted>
  <dcterms:modified xsi:type="dcterms:W3CDTF">2015-09-17T07:49:00Z</dcterms:modified>
  <cp:revision>2</cp:revision>
  <dc:subject/>
  <dc:title>Verschillen tussen ontvangsten en opbrengsten en uitgaven en kosten</dc:title>
</cp:coreProperties>
</file>