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222"/>
        <w:gridCol w:w="1223"/>
        <w:gridCol w:w="1222"/>
        <w:gridCol w:w="1223"/>
        <w:gridCol w:w="1206"/>
        <w:gridCol w:w="1559"/>
        <w:gridCol w:w="1276"/>
        <w:gridCol w:w="1134"/>
        <w:gridCol w:w="70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k.nr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am van de rekening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EFBALANS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LDIBALANS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TE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NDBALAN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k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.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be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edi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be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Cred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brengs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b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edit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bouw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00.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ventari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20.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gen Vermogen 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.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gen Vermogen 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8.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vé 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vé 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sgel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55.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52.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.568.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.412.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biteur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.856.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.783.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editeur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.758.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.949.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eelskost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386.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.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isvestingskost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87.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.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rkoopkost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89.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7.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gemene kost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.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schrijvingskost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6.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orrad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.207.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3.345.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koopprijs verkop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3.255.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0.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brengst verkop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127.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ldo winst/verli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326.5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d2:d20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7.326.500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De behaalde winst is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3"/>
      </w:tblGrid>
      <w:tr>
        <w:trPr/>
        <w:tc>
          <w:tcPr>
            <w:tcW w:w="1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Het nieuwe Eigen Vermogen bedraagt:</w:t>
            </w:r>
          </w:p>
        </w:tc>
      </w:tr>
      <w:tr>
        <w:trPr/>
        <w:tc>
          <w:tcPr>
            <w:tcW w:w="1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Verklaar waarom dit bedrijf meer een handelsbedrijf is.</w:t>
            </w:r>
          </w:p>
        </w:tc>
      </w:tr>
      <w:tr>
        <w:trPr/>
        <w:tc>
          <w:tcPr>
            <w:tcW w:w="1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Hoeveel bedroeg de winstmarge op de terugontvangen producten?</w:t>
            </w:r>
          </w:p>
        </w:tc>
      </w:tr>
      <w:tr>
        <w:trPr/>
        <w:tc>
          <w:tcPr>
            <w:tcW w:w="1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Hoe zijn de afschrijvingskosten samengesteld?</w:t>
            </w:r>
          </w:p>
        </w:tc>
      </w:tr>
      <w:tr>
        <w:trPr/>
        <w:tc>
          <w:tcPr>
            <w:tcW w:w="1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6. Hoeveel derving is er binnen het bedrijf geweest?</w:t>
            </w:r>
          </w:p>
        </w:tc>
      </w:tr>
      <w:tr>
        <w:trPr/>
        <w:tc>
          <w:tcPr>
            <w:tcW w:w="1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09" w:gutter="0" w:header="0" w:top="6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" w:hAnsi="Univers" w:cs="Univer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03:00Z</dcterms:created>
  <dc:creator>jhpasman</dc:creator>
  <dc:description/>
  <cp:keywords/>
  <dc:language>en-US</dc:language>
  <cp:lastModifiedBy>aocoost</cp:lastModifiedBy>
  <cp:lastPrinted>2010-09-01T11:38:00Z</cp:lastPrinted>
  <dcterms:modified xsi:type="dcterms:W3CDTF">2011-08-29T09:27:00Z</dcterms:modified>
  <cp:revision>8</cp:revision>
  <dc:subject/>
  <dc:title>AOC-Oost</dc:title>
</cp:coreProperties>
</file>