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ULPFORMULIEREN SUBADMINISTRATIE DEBITEUREN/CREDITEUR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1417"/>
        <w:gridCol w:w="1418"/>
        <w:gridCol w:w="1437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Rek.nr.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Naam: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gnr.  _____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mschrijv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d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1417"/>
        <w:gridCol w:w="1418"/>
        <w:gridCol w:w="1437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Rek.nr.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Naam: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gnr.  _____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mschrijv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d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1417"/>
        <w:gridCol w:w="1418"/>
        <w:gridCol w:w="1437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Rek.nr.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Naam: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gnr.  _____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mschrijv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d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1417"/>
        <w:gridCol w:w="1418"/>
        <w:gridCol w:w="1437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Rek.nr.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Naam: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gnr.  _____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mschrijv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d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1417"/>
        <w:gridCol w:w="1418"/>
        <w:gridCol w:w="1437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Rek.nr.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Naam: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gnr.  _____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mschrijv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d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1417"/>
        <w:gridCol w:w="1418"/>
        <w:gridCol w:w="1437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Rek.nr.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Naam: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gnr.  _____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mschrijv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d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6:08:00Z</dcterms:created>
  <dc:creator>J.H. Pasman</dc:creator>
  <dc:description/>
  <dc:language>en-US</dc:language>
  <cp:lastModifiedBy>J.H. Pasman</cp:lastModifiedBy>
  <cp:lastPrinted>2005-10-27T08:11:00Z</cp:lastPrinted>
  <dcterms:modified xsi:type="dcterms:W3CDTF">2005-10-27T06:14:00Z</dcterms:modified>
  <cp:revision>2</cp:revision>
  <dc:subject/>
  <dc:title>HULPFORMULIEREN SUBADMINISTRATIE DEBITEUREN/CREDITEUREN</dc:title>
</cp:coreProperties>
</file>