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Koelsystemen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aag aan de leraar of hij met jullie een zuiger wilt verwarmen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monstrati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itt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s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d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 nu in de cilinder zakken.</w:t>
      </w:r>
    </w:p>
    <w:p>
      <w:pPr>
        <w:pStyle w:val="Normal"/>
        <w:widowControl w:val="false"/>
        <w:autoSpaceDE w:val="false"/>
        <w:spacing w:lineRule="exact" w:line="220"/>
        <w:ind w:left="114" w:right="7291" w:hanging="0"/>
        <w:rPr/>
      </w:pPr>
      <w:r>
        <w:rPr>
          <w:rFonts w:cs="Arial" w:ascii="Arial" w:hAnsi="Arial"/>
          <w:sz w:val="20"/>
          <w:szCs w:val="20"/>
        </w:rPr>
        <w:t xml:space="preserve">Beschrijf wat je ziet.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klaar ook hoe dat kom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9"/>
        </w:rPr>
        <w:t>W</w:t>
      </w:r>
      <w:r>
        <w:rPr>
          <w:rFonts w:cs="Arial" w:ascii="Arial" w:hAnsi="Arial"/>
          <w:b/>
          <w:bCs/>
        </w:rPr>
        <w:t>arm!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61" w:hanging="0"/>
        <w:rPr/>
      </w:pPr>
      <w:r>
        <w:rPr>
          <w:rFonts w:cs="Arial" w:ascii="Arial" w:hAnsi="Arial"/>
          <w:i/>
          <w:iCs/>
          <w:spacing w:val="-4"/>
          <w:sz w:val="20"/>
          <w:szCs w:val="20"/>
        </w:rPr>
        <w:t>W</w:t>
      </w:r>
      <w:r>
        <w:rPr>
          <w:rFonts w:cs="Arial" w:ascii="Arial" w:hAnsi="Arial"/>
          <w:i/>
          <w:iCs/>
          <w:sz w:val="20"/>
          <w:szCs w:val="20"/>
        </w:rPr>
        <w:t>a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drach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b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tdekt,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eur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ok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aiende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oto</w:t>
      </w:r>
      <w:r>
        <w:rPr>
          <w:rFonts w:cs="Arial" w:ascii="Arial" w:hAnsi="Arial"/>
          <w:i/>
          <w:iCs/>
          <w:spacing w:val="-8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zettend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 draaien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randin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dstof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ell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t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.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beidsslag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s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 oplopen tot 2000 °C!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!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onderdel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rk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zett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ap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: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een echte ‘vastlop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’. Niet best!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Cilind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uig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elribb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el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And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toronderde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elf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bra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klepp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kkingen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t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ko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worden. </w:t>
      </w:r>
      <w:r>
        <w:rPr>
          <w:rFonts w:cs="Arial" w:ascii="Arial" w:hAnsi="Arial"/>
          <w:sz w:val="20"/>
          <w:szCs w:val="20"/>
        </w:rPr>
        <w:t>Ander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egd: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’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ijt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a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kop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t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s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verbranding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m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Dat is niet erg. Het moet zelfs, omdat de motor dan beter loopt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el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met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lucht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emperatuu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ongeve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gekoel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luch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wie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cilinders geblaz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3" w:after="0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ijwindkoel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oorda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dt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ijk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ribben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gev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 en wordt de motor gekoel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143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eforceerd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luchtkoel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Menee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s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vonn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k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maa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Kijk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tj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 doo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wind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lazen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et </w:t>
      </w:r>
      <w:r>
        <w:rPr>
          <w:rFonts w:cs="Arial" w:ascii="Arial" w:hAnsi="Arial"/>
          <w:i/>
          <w:iCs/>
          <w:sz w:val="20"/>
          <w:szCs w:val="20"/>
        </w:rPr>
        <w:t>geforceer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uchtkoeling</w:t>
      </w:r>
      <w:r>
        <w:rPr>
          <w:rFonts w:cs="Arial" w:ascii="Arial" w:hAnsi="Arial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9" w:hanging="0"/>
        <w:rPr/>
      </w:pPr>
      <w:r>
        <w:rPr>
          <w:rFonts w:cs="Arial" w:ascii="Arial" w:hAnsi="Arial"/>
          <w:spacing w:val="-1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liegwi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choep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u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c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ng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ili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blaz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ar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ko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wordt. </w:t>
      </w:r>
      <w:r>
        <w:rPr>
          <w:rFonts w:cs="Arial" w:ascii="Arial" w:hAnsi="Arial"/>
          <w:sz w:val="20"/>
          <w:szCs w:val="20"/>
        </w:rPr>
        <w:t>Soms wordt de koellucht door een ventilator langs de motor geblaze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1380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ragraph">
                  <wp:posOffset>-13398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8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8"/>
                                </a:moveTo>
                                <a:lnTo>
                                  <a:pt x="8" y="657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7"/>
                                </a:lnTo>
                                <a:lnTo>
                                  <a:pt x="0" y="8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0.55pt;width:483.7pt;height:34.2pt" coordorigin="1115,-211" coordsize="9674,684">
                <v:shape id="shape_0" coordsize="9655,9" path="m9646,8l8,8l0,0l9655,0l9646,8xe" fillcolor="black" stroked="f" o:allowincell="f" style="position:absolute;left:1115;top:-211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46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8l8,657l0,665l0,0l8,8xe" fillcolor="black" stroked="f" o:allowincell="f" style="position:absolute;left:1115;top:-211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7l0,8l9,0l9,665xe" fillcolor="black" stroked="f" o:allowincell="f" style="position:absolute;left:10780;top:-211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Geforceer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uchtkoel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ntilator(en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42565" cy="2314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02580" cy="1783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panning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op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iem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koeling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ribb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houden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riem aanwezi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nnin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ppen. Als de riem te slap wordt, hoor je onder het rijden een hard jankend geluid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loeistofkoel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: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vloeistof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ó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,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 lang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t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t kan word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9"/>
        </w:rPr>
        <w:t>V</w:t>
      </w:r>
      <w:r>
        <w:rPr>
          <w:rFonts w:cs="Arial" w:ascii="Arial" w:hAnsi="Arial"/>
          <w:b/>
          <w:bCs/>
          <w:i/>
          <w:iCs/>
        </w:rPr>
        <w:t>erdampingskoel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ko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gev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ilstaan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temperatuu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ampen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amp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he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trokk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pas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 oude stilstaande motor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right="-20" w:firstLine="114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8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erdampingskoeling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2221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2" w:after="0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2580" cy="1783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Geforceerde</w:t>
      </w:r>
      <w:r>
        <w:rPr>
          <w:b/>
          <w:bCs/>
          <w:i/>
          <w:iCs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</w:rPr>
        <w:t>waterkoel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forceer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oelin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omp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- vloeistof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amp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Di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lijk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koeling 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do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m word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ompt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g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bbel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k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bb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 radiateur wordt lucht geblazen met een ventilato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Daardoor koelt de vloeistof af.”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474" w:right="-20" w:hanging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i/>
          <w:iCs/>
        </w:rPr>
        <w:t>Geforceerde</w:t>
      </w:r>
      <w:r>
        <w:rPr>
          <w:b/>
          <w:bCs/>
          <w:i/>
          <w:iCs/>
          <w:spacing w:val="6"/>
        </w:rPr>
        <w:t xml:space="preserve"> </w:t>
      </w:r>
      <w:r>
        <w:rPr>
          <w:rFonts w:cs="Arial" w:ascii="Arial" w:hAnsi="Arial"/>
          <w:b/>
          <w:bCs/>
          <w:i/>
          <w:iCs/>
        </w:rPr>
        <w:t>waterkoeling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2764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it koelsysteem bestaat uit 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(zie</w:t>
      </w:r>
      <w:r>
        <w:rPr>
          <w:b/>
          <w:i/>
          <w:iCs/>
          <w:spacing w:val="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figuur</w:t>
      </w:r>
      <w:r>
        <w:rPr>
          <w:b/>
          <w:i/>
          <w:iCs/>
          <w:spacing w:val="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)</w:t>
      </w:r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/>
        <w:ind w:left="720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iateur (2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/>
        <w:ind w:left="720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ldop (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/>
        <w:ind w:left="720" w:right="-20" w:hanging="360"/>
        <w:rPr/>
      </w:pPr>
      <w:r>
        <w:rPr>
          <w:rFonts w:cs="Arial" w:ascii="Arial" w:hAnsi="Arial"/>
          <w:sz w:val="20"/>
          <w:szCs w:val="20"/>
        </w:rPr>
        <w:t>aftapkraan (8) (deze bevind zich altijd op het laagste punt van het systee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blok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linder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7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waterslang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udwaterslang (10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/>
      </w:pPr>
      <w:r>
        <w:rPr>
          <w:rFonts w:cs="Arial" w:ascii="Arial" w:hAnsi="Arial"/>
          <w:sz w:val="20"/>
          <w:szCs w:val="20"/>
        </w:rPr>
        <w:t>thermostaa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) . Deze regelt de temperatuur van de mot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om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3)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drev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sna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-snaarschij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l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4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720" w:right="-1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at ook de ventilator (6) draai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8"/>
        </w:rPr>
        <w:t>T</w:t>
      </w:r>
      <w:r>
        <w:rPr>
          <w:rFonts w:cs="Arial" w:ascii="Arial" w:hAnsi="Arial"/>
          <w:b/>
          <w:bCs/>
        </w:rPr>
        <w:t>emperatuur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egel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33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mostaat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en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waterpomp pompt het water binnen in het motorblok rond waardoor het sneller op temperatuur is.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ermostaa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57730" cy="19837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temperatu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°C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mosta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f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vloeistof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men.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vloeistof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oel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win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stroom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en </w:t>
      </w:r>
      <w:r>
        <w:rPr>
          <w:rFonts w:cs="Arial" w:ascii="Arial" w:hAnsi="Arial"/>
          <w:spacing w:val="-1"/>
          <w:sz w:val="20"/>
          <w:szCs w:val="20"/>
        </w:rPr>
        <w:t>ventilato</w:t>
      </w:r>
      <w:r>
        <w:rPr>
          <w:rFonts w:cs="Arial" w:ascii="Arial" w:hAnsi="Arial"/>
          <w:spacing w:val="-1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el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a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es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ru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adiateurdo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dam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t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rd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iervan</w:t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f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llen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!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arlij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radiateurdop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ijder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ken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ui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oog)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watertemperatuur i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me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firstLine="60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pansievat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19748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elvloeistof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moet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je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regelmatig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controler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o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systeem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vloeisto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lmati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controleer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- gevuld. Een lek kan de hele motor vernielen. Bij een gesloten koelsysteem in trekkers of auto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 is een expan- sieva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slot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itting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doo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ansievat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koel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ansiev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zichtig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 gemaakt. Dan kun je goed zien of er nog voldoende vloeistof aanwezig is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7" w:after="0"/>
        <w:ind w:left="114" w:right="-20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derhoud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is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erg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belangrijk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ed onderhoud bestaat uit: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2" w:after="0"/>
        <w:ind w:left="474" w:right="-128" w:hanging="360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systee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ateurdo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 draaien. (Let op: niet bij kokende motor!)</w:t>
      </w:r>
    </w:p>
    <w:p>
      <w:pPr>
        <w:pStyle w:val="Normal"/>
        <w:widowControl w:val="false"/>
        <w:autoSpaceDE w:val="false"/>
        <w:spacing w:lineRule="exact" w:line="220"/>
        <w:ind w:left="114" w:right="-1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/>
        <w:ind w:left="474" w:right="-1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adiate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uitenk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choonhoud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ompress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ri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choonblaz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/>
        <w:ind w:left="474" w:right="-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er de waterslangen of ze nog goed zij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Controleer de spanning van de V-sn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/>
        <w:ind w:left="474" w:right="94" w:hanging="36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snaa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t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drijving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nam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omp.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 gespann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na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etten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zie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er ook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sna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et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beschadigd is.</w:t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20" w:h="16838"/>
      <w:pgMar w:left="1020" w:right="168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02:00Z</dcterms:created>
  <dc:creator>vld</dc:creator>
  <dc:description/>
  <dc:language>en-US</dc:language>
  <cp:lastModifiedBy>W.D. de Boer</cp:lastModifiedBy>
  <dcterms:modified xsi:type="dcterms:W3CDTF">2011-02-06T16:10:00Z</dcterms:modified>
  <cp:revision>3</cp:revision>
  <dc:subject/>
  <dc:title>Koelsystemen</dc:title>
</cp:coreProperties>
</file>