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B/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B/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Stel vast waar jullie over gaan prat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Is het onderwerp of de vraag voor iedereen duidelijk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Pak 2 fiches. Als je iets wilt zeggen, leg je jouw fiche midden op tafel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Praat met elkaar tot alle fiches op tafel ligg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Pak je 2 fiches terug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a verder met het gesprek tot jullie een uitkomst of oplossing hebbe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Stel vast waar jullie over gaan prat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Is het onderwerp of de vraag voor iedereen duidelijk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Pak 2 fiches. Als je iets wilt zeggen, leg je jouw fiche midden op tafel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Praat met elkaar tot alle fiches op tafel ligg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Pak je 2 fiches terug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a verder met het gesprek tot jullie een uitkomst of oplossing hebb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Discussiefich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Discussiefich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Discussiefiche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55:00Z</dcterms:created>
  <dc:creator>Marga</dc:creator>
  <dc:description/>
  <cp:keywords/>
  <dc:language>en-US</dc:language>
  <cp:lastModifiedBy> </cp:lastModifiedBy>
  <cp:lastPrinted>2009-06-04T10:30:00Z</cp:lastPrinted>
  <dcterms:modified xsi:type="dcterms:W3CDTF">2011-05-24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