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Ga na of jullie goed weten wat de bedoeling is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ar moeten jullie precies over brainstormen?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eef ieder een rol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Snelle Jelle: houdt de tijd in de gaten en moedigt iedereen aan snel zo veel mogelijk ideeën te bedenken.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Kom op! Meer ideeën! We hebben niet veel tijd meer!’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Aardige Aart: geeft complimenten.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Goed van jou! Schrijf dat maar op!’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Gekke Gerrit: is gek op gekke ideeën.</w:t>
                            </w:r>
                          </w:p>
                          <w:p>
                            <w:pPr>
                              <w:pStyle w:val="Plattetekst"/>
                              <w:tabs>
                                <w:tab w:val="clear" w:pos="300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Hee, dat kan gekker! Meer rare ideeën, graag!’</w:t>
                            </w:r>
                          </w:p>
                          <w:p>
                            <w:pPr>
                              <w:pStyle w:val="Plattetekst"/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Dirk de Doordenker: moedigt de anderen aan om door te denken. Hij schrijft ook alles op.</w:t>
                            </w:r>
                          </w:p>
                          <w:p>
                            <w:pPr>
                              <w:pStyle w:val="Plattetekst"/>
                              <w:tabs>
                                <w:tab w:val="clear" w:pos="300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Welke andere ideeën horen bij dat idee?’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Denk na over je rol. Wat kan het kind dat jij speelt nog meer zeggen? 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nelle Jelle: ‘Zullen we kijken of we in 1 minuut 10 ideeën kunnen bedenken?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rk de Doordenker: ‘Hee, waar doet dat idee jullie aan denken?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Brainstorm nu samen. Ieder vervult zijn rol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Als je wilt, kun je na elke ronde van rol verwissele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Ga na of jullie goed weten wat de bedoeling is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ar moeten jullie precies over brainstormen?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eef ieder een rol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Snelle Jelle: houdt de tijd in de gaten en moedigt iedereen aan snel zo veel mogelijk ideeën te bedenken.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Kom op! Meer ideeën! We hebben niet veel tijd meer!’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Aardige Aart: geeft complimenten.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Goed van jou! Schrijf dat maar op!’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Gekke Gerrit: is gek op gekke ideeën.</w:t>
                      </w:r>
                    </w:p>
                    <w:p>
                      <w:pPr>
                        <w:pStyle w:val="Plattetekst"/>
                        <w:tabs>
                          <w:tab w:val="clear" w:pos="300"/>
                        </w:tabs>
                        <w:ind w:left="36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Hee, dat kan gekker! Meer rare ideeën, graag!’</w:t>
                      </w:r>
                    </w:p>
                    <w:p>
                      <w:pPr>
                        <w:pStyle w:val="Plattetekst"/>
                        <w:tabs>
                          <w:tab w:val="clear" w:pos="30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Dirk de Doordenker: moedigt de anderen aan om door te denken. Hij schrijft ook alles op.</w:t>
                      </w:r>
                    </w:p>
                    <w:p>
                      <w:pPr>
                        <w:pStyle w:val="Plattetekst"/>
                        <w:tabs>
                          <w:tab w:val="clear" w:pos="300"/>
                        </w:tabs>
                        <w:ind w:left="36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Welke andere ideeën horen bij dat idee?’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Denk na over je rol. Wat kan het kind dat jij speelt nog meer zeggen? 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nelle Jelle: ‘Zullen we kijken of we in 1 minuut 10 ideeën kunnen bedenken?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irk de Doordenker: ‘Hee, waar doet dat idee jullie aan denken?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Brainstorm nu samen. Ieder vervult zijn rol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Als je wilt, kun je na elke ronde van rol verwissel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Groepsbrainstor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Groepsbrainstor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Groepsbrainstor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57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