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Nestkasten in soorten en maten </w:t>
      </w:r>
      <w:r>
        <w:rPr>
          <w:rFonts w:eastAsia="Symbol" w:cs="Symbol" w:ascii="Symbol" w:hAnsi="Symbol"/>
          <w:lang w:val="nl-NL"/>
        </w:rPr>
        <w:t></w:t>
      </w:r>
      <w:r>
        <w:rPr>
          <w:lang w:val="nl-NL"/>
        </w:rPr>
        <w:t xml:space="preserve"> GL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Nestkastjes voor vogels</w:t>
      </w:r>
    </w:p>
    <w:p>
      <w:pPr>
        <w:pStyle w:val="Normal"/>
        <w:rPr/>
      </w:pPr>
      <w:r>
        <w:rPr>
          <w:lang w:val="nl-NL"/>
        </w:rPr>
        <w:t>De vogelsoorten die hieronder vermeld staan, zijn soorten die in nestkasten kunnen broeden. Maar dan moet de nestkast wel aan een aantal voorwaarden voldoen.</w:t>
      </w:r>
    </w:p>
    <w:p>
      <w:pPr>
        <w:pStyle w:val="Normal"/>
        <w:rPr/>
      </w:pPr>
      <w:r>
        <w:rPr>
          <w:lang w:val="nl-NL"/>
        </w:rPr>
        <w:t>Je gaat in deze opdracht uitzoeken wat de eisen zijn die de vogels aan hun nestkast stell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Bosuil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Grauwe vliegenvanger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Roodborst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Steenuil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Gierzwaluw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Koolmees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Pimpelmees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Boomklever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Boomkruiper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</w:t>
        <w:tab/>
        <w:t>Zoek op internet van elke vogelsoort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een afbeelding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een afbeelding van het type nestkast voor deze soort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de afmetingen van de nestkast en van de invliegopening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2</w:t>
        <w:tab/>
        <w:t>Maak op de computer een schema zoals hieronder. Vul het schema in, plak de plaatjes erin en print het schema uit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552"/>
        <w:gridCol w:w="2435"/>
      </w:tblGrid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  <w:t>Soortna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  <w:t>Afbeelding vog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  <w:t>Afbeelding nestkast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  <w:t>Afmetingen nestkast + invliegopen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  <w:t>Enz.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ヒラギノ角ゴ Pro W3;MS Mincho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339966"/>
      <w:sz w:val="16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MS Mincho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MS Mincho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MS Mincho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MS Mincho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3:00Z</dcterms:created>
  <dc:creator>administrator</dc:creator>
  <dc:description/>
  <cp:keywords/>
  <dc:language>en-US</dc:language>
  <cp:lastModifiedBy>Brigitte Meinen</cp:lastModifiedBy>
  <dcterms:modified xsi:type="dcterms:W3CDTF">2013-06-18T16:43:00Z</dcterms:modified>
  <cp:revision>3</cp:revision>
  <dc:subject/>
  <dc:title>Vooruitkijken - werkblad</dc:title>
</cp:coreProperties>
</file>