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7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48"/>
                <w:szCs w:val="48"/>
              </w:rPr>
            </w:pPr>
            <w:r>
              <w:rPr>
                <w:rFonts w:eastAsia="Calibri" w:cs="Times New Roman" w:ascii="Times New Roman" w:hAnsi="Times New Roman"/>
                <w:sz w:val="48"/>
                <w:szCs w:val="48"/>
              </w:rPr>
              <w:t>Les: 052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48"/>
                <w:szCs w:val="48"/>
              </w:rPr>
            </w:pPr>
            <w:r>
              <w:rPr>
                <w:rFonts w:eastAsia="Calibri" w:cs="Times New Roman" w:ascii="Times New Roman" w:hAnsi="Times New Roman"/>
                <w:sz w:val="48"/>
                <w:szCs w:val="48"/>
              </w:rPr>
              <w:t>Unit: Kunststof/hout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48"/>
                <w:szCs w:val="48"/>
              </w:rPr>
            </w:pPr>
            <w:r>
              <w:rPr>
                <w:rFonts w:eastAsia="Calibri" w:cs="Times New Roman" w:ascii="Times New Roman" w:hAnsi="Times New Roman"/>
                <w:sz w:val="48"/>
                <w:szCs w:val="48"/>
              </w:rPr>
              <w:t>Naam: Eierdopjes/servethoude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Wat ga je doen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en servethouder maken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2 eierdopjes make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Wat leer je van deze opdracht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kenen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werkstukken uit 1 kunststof plaatje maken 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rken met kunststof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rken met hou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uwkeurig werke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at heb je nodig voor deze opdracht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Gereedschappen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materia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Liniaal en potlood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x kunststof plaatje 245 x 245 m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terpons en hamer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x houten latje 12 mm x 12 mm x 120 m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Zaag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x houten asje Ø 6 mm, 190 mm la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Schuurpapier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x houten wiel Ø 30 mm, dikte 10 m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Waterproof schuurpapier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x houten wiel Ø 15 mm, dikte 7 m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Vijl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Kunststofbuiger en buigmal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Kolomboormachine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Boor Ø 3 mm ;  Ø 6 mm ; Ø 6,5 mm ; Ø 35 mm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Houtlijm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t op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maten in de opdracht worden aangegeven in mm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xtra hulp nodig?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ijk op de volgende site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maken.wikiwijs.nl/29198/techniek</w:t>
        </w:r>
      </w:hyperlink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aktijkopdrachten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dracht 0528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7515</wp:posOffset>
            </wp:positionH>
            <wp:positionV relativeFrom="paragraph">
              <wp:posOffset>-173990</wp:posOffset>
            </wp:positionV>
            <wp:extent cx="3057525" cy="272415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95960</wp:posOffset>
                </wp:positionV>
                <wp:extent cx="1598930" cy="427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>Aan de slag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33.7pt;mso-wrap-distance-left:0pt;mso-wrap-distance-right:7.05pt;mso-wrap-distance-top:0pt;mso-wrap-distance-bottom:0pt;margin-top:54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25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>Aan de slag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em het kunststofplaatje voor je en teken het af zoals in de afbeelding is weergegeve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7515</wp:posOffset>
            </wp:positionH>
            <wp:positionV relativeFrom="paragraph">
              <wp:posOffset>73660</wp:posOffset>
            </wp:positionV>
            <wp:extent cx="2632710" cy="2807335"/>
            <wp:effectExtent l="0" t="0" r="0" b="0"/>
            <wp:wrapTight wrapText="bothSides">
              <wp:wrapPolygon edited="0">
                <wp:start x="-70" y="0"/>
                <wp:lineTo x="-70" y="21530"/>
                <wp:lineTo x="21600" y="21530"/>
                <wp:lineTo x="21600" y="0"/>
                <wp:lineTo x="-70" y="0"/>
              </wp:wrapPolygon>
            </wp:wrapTight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ag daarna over de getekende lijn het kunststofplaatje zodat je 2 delen krijgt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Beide delen heb je nodig bij deze </w:t>
        <w:tab/>
        <w:t>opdracht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6039485</wp:posOffset>
                </wp:positionV>
                <wp:extent cx="1598930" cy="4279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>De eierdopj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33.7pt;mso-wrap-distance-left:0pt;mso-wrap-distance-right:7.05pt;mso-wrap-distance-top:0pt;mso-wrap-distance-bottom:0pt;margin-top:475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25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>De eierdopj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Je gaat de eierdopjes maken uit het kunststofplaatje van 55 x 245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Let op!!</w:t>
      </w:r>
      <w:r>
        <w:rPr>
          <w:rFonts w:cs="Times New Roman" w:ascii="Times New Roman" w:hAnsi="Times New Roman"/>
          <w:sz w:val="28"/>
          <w:szCs w:val="28"/>
        </w:rPr>
        <w:t xml:space="preserve"> De eierdopjes moeten precies hetzelfde worde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ken het plaatje af zoals in de afbeelding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69635" cy="2021205"/>
            <wp:effectExtent l="0" t="0" r="0" b="0"/>
            <wp:docPr id="5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ag of knip het plaatje in de benodigde onderdelen 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ken beide plaatjes als volgt af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54370" cy="34645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a met een centerpons een putje op het snijpunt van de diagonalen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r daarna een gat van Ø3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nd de hoeken af met een vijl en waterproof schuurpapier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ig beide zijkanten om in een hoek van 90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00680</wp:posOffset>
            </wp:positionH>
            <wp:positionV relativeFrom="paragraph">
              <wp:posOffset>410845</wp:posOffset>
            </wp:positionV>
            <wp:extent cx="3076575" cy="2390775"/>
            <wp:effectExtent l="0" t="0" r="0" b="0"/>
            <wp:wrapSquare wrapText="bothSides"/>
            <wp:docPr id="7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6878" r="4847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Laat je werkstuk door de docent controleren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ze controleert op de volgende punten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Werkstuk uitvoering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Juiste afmetinge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Buighoeken 90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Eierdopjes hetzelf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) Afwerking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ge">
                  <wp:posOffset>715010</wp:posOffset>
                </wp:positionV>
                <wp:extent cx="2409190" cy="4279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>De servethoud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3.7pt;mso-wrap-distance-left:0pt;mso-wrap-distance-right:7.05pt;mso-wrap-distance-top:0pt;mso-wrap-distance-bottom:0pt;margin-top:56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379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>De servethoud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Je gaat de servethouder maken uit het kunststofplaatje van 190 x 245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48230</wp:posOffset>
            </wp:positionH>
            <wp:positionV relativeFrom="paragraph">
              <wp:posOffset>135255</wp:posOffset>
            </wp:positionV>
            <wp:extent cx="3952875" cy="3180715"/>
            <wp:effectExtent l="0" t="0" r="0" b="0"/>
            <wp:wrapSquare wrapText="bothSides"/>
            <wp:docPr id="9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ken het plaatje af zoals in de afbeelding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ag of knip zoals in de afbeelding staat aangegeve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59330</wp:posOffset>
            </wp:positionH>
            <wp:positionV relativeFrom="paragraph">
              <wp:posOffset>145415</wp:posOffset>
            </wp:positionV>
            <wp:extent cx="3879850" cy="2686050"/>
            <wp:effectExtent l="0" t="0" r="0" b="0"/>
            <wp:wrapSquare wrapText="bothSides"/>
            <wp:docPr id="10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ken de maten voor de boorgaten af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a met een centerpons een putj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r de gaten met een boor van Ø 6,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nd alle hoeken netjes af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99665</wp:posOffset>
            </wp:positionH>
            <wp:positionV relativeFrom="paragraph">
              <wp:posOffset>114935</wp:posOffset>
            </wp:positionV>
            <wp:extent cx="3510915" cy="1723390"/>
            <wp:effectExtent l="0" t="0" r="0" b="0"/>
            <wp:wrapSquare wrapText="bothSides"/>
            <wp:docPr id="11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Zijkanten 90° ombuigen met kunststofbuiger en buigmal.</w:t>
      </w:r>
      <w:r>
        <w:rPr>
          <w:lang w:val="en-US" w:eastAsia="en-US"/>
        </w:rPr>
        <w:t xml:space="preserve"> </w:t>
      </w:r>
      <w:r>
        <w:br w:type="page"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Teken het houten latje 12x12x120 af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74080" cy="1590675"/>
            <wp:effectExtent l="0" t="0" r="0" b="0"/>
            <wp:docPr id="12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15886" r="-5" b="9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34080</wp:posOffset>
            </wp:positionH>
            <wp:positionV relativeFrom="paragraph">
              <wp:posOffset>120015</wp:posOffset>
            </wp:positionV>
            <wp:extent cx="2505075" cy="2619375"/>
            <wp:effectExtent l="0" t="0" r="0" b="0"/>
            <wp:wrapSquare wrapText="bothSides"/>
            <wp:docPr id="1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Sla met een centerpons een putje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r een gat van Ø 6,5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uur alle zijkanten van het latj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em het houten wiel van Ø30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jl een rechte kant van 12 aan het wiel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uur de zijkanten van het wiel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53055</wp:posOffset>
            </wp:positionH>
            <wp:positionV relativeFrom="paragraph">
              <wp:posOffset>81280</wp:posOffset>
            </wp:positionV>
            <wp:extent cx="3324225" cy="2162175"/>
            <wp:effectExtent l="0" t="0" r="0" b="0"/>
            <wp:wrapSquare wrapText="bothSides"/>
            <wp:docPr id="14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4681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jm met houtlijm het latje en het wiel aan elkaar, hou hierbij de bovenkanten gelijk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09290</wp:posOffset>
            </wp:positionH>
            <wp:positionV relativeFrom="paragraph">
              <wp:posOffset>117475</wp:posOffset>
            </wp:positionV>
            <wp:extent cx="2453640" cy="2057400"/>
            <wp:effectExtent l="0" t="0" r="0" b="0"/>
            <wp:wrapSquare wrapText="bothSides"/>
            <wp:docPr id="15" name="Afbeeld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fbeelding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em de 2 houten wielen van Ø15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r in alle twee de wielen een gat van Ø6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uur de zijkanten van de wiele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em het asje Ø6 x 190. Schuur de zijkante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7480</wp:posOffset>
            </wp:positionH>
            <wp:positionV relativeFrom="paragraph">
              <wp:posOffset>514350</wp:posOffset>
            </wp:positionV>
            <wp:extent cx="5972175" cy="4076700"/>
            <wp:effectExtent l="0" t="0" r="0" b="0"/>
            <wp:wrapSquare wrapText="bothSides"/>
            <wp:docPr id="16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Zet de servethouder in elkaar. Lijm de wielen van Ø15 met houtlijm op het asj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at je werkstuk door de docent controleren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76805</wp:posOffset>
            </wp:positionH>
            <wp:positionV relativeFrom="paragraph">
              <wp:posOffset>108585</wp:posOffset>
            </wp:positionV>
            <wp:extent cx="3990975" cy="2524125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Deze controleert op de volgende punten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Werkstuk uitvoering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Boorgate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Buighoeken 90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Montage servethoud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) Afwerking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  <w:t>©H. Kwint-Janssen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Arial" w:hAnsi="Arial" w:cs="Arial"/>
      <w:szCs w:val="24"/>
    </w:rPr>
  </w:style>
  <w:style w:type="character" w:styleId="VoettekstChar">
    <w:name w:val="Voettekst Char"/>
    <w:basedOn w:val="Standaardalinealettertype"/>
    <w:qFormat/>
    <w:rPr>
      <w:rFonts w:ascii="Arial" w:hAnsi="Arial" w:cs="Arial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opsomteken">
    <w:name w:val="Lijst opsom.teken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ken.wikiwijs.nl/29198/techniek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7:22:00Z</dcterms:created>
  <dc:creator>Hannie Kwint</dc:creator>
  <dc:description/>
  <dc:language>en-US</dc:language>
  <cp:lastModifiedBy>Hannie</cp:lastModifiedBy>
  <cp:lastPrinted>2011-03-21T10:16:00Z</cp:lastPrinted>
  <dcterms:modified xsi:type="dcterms:W3CDTF">2011-04-06T17:22:00Z</dcterms:modified>
  <cp:revision>2</cp:revision>
  <dc:subject/>
  <dc:title>Les: 1420</dc:title>
</cp:coreProperties>
</file>