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aaiboek/Opname plan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1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ats waar je gaat opnem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jd en dat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chrijf wat je gaat film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grotere productie in bijlag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ak eventueel plattegrondje van ruimte waar je gaat filmen en de camera posities (bijlag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eveel shots ga je mak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aktijk opdracht maximaal 18</w:t>
              <w:br/>
              <w:t>-bij documentaire of ander filmpje inschat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 heb je nodig om film te mak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versen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Servicebureau ICT leren  - Video maken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KoptekstTeken">
    <w:name w:val="Koptekst Teken"/>
    <w:basedOn w:val="Standaardalinealettertype"/>
    <w:qFormat/>
    <w:rPr/>
  </w:style>
  <w:style w:type="character" w:styleId="VoettekstTeken">
    <w:name w:val="Voettekst Teke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2:00Z</dcterms:created>
  <dc:creator>Gebruiker</dc:creator>
  <dc:description/>
  <cp:keywords/>
  <dc:language>en-US</dc:language>
  <cp:lastModifiedBy>B. Plaat</cp:lastModifiedBy>
  <dcterms:modified xsi:type="dcterms:W3CDTF">2013-11-13T10:32:00Z</dcterms:modified>
  <cp:revision>2</cp:revision>
  <dc:subject/>
  <dc:title/>
</cp:coreProperties>
</file>