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Is meedoen belangrijker dan winne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Is meedoen belangrijker dan winne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500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Mens en samenleving, Ruimte, Tijd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Kerndoelen PO: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47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Style w:val="PlattetekstChar"/>
                              </w:rPr>
                              <w:t>B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analys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evalu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rganiseren en plann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evalueren/reflect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vatt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ogisch-mathema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isueel-ruimte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ichamelijk-kine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trapersoon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U kunt de leerling als voorbeeld een staafdiagram (het ‘podium’) laten zi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U kunt de leerling een geschikte, veilige plaats toewijzen voor het sporten. U kunt ook tijdens de gymles tijd inplannen. Houd in elk geval een oogje in het zeil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Zorg ervoor dat er een stopwatch beschikbaar is. Misschien kunt u er ook voor zorgen dat de leerling met een echte discus (voor kinderen) kan werpen. Controleer altijd of het materiaal dat de leerling gebruikt veilig i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Mens en samenleving, Ruimte, Tijd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Kerndoelen PO: </w:t>
                      </w:r>
                      <w:r>
                        <w:rPr>
                          <w:rStyle w:val="PlattetekstChar"/>
                          <w:b/>
                        </w:rPr>
                        <w:t>47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 xml:space="preserve">: </w:t>
                      </w:r>
                      <w:r>
                        <w:rPr>
                          <w:rStyle w:val="PlattetekstChar"/>
                        </w:rPr>
                        <w:t>B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analys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evalu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rganiseren en plann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evalueren/reflect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vatt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ogisch-mathema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isueel-ruimte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ichamelijk-kine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trapersoon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U kunt de leerling als voorbeeld een staafdiagram (het ‘podium’) laten zi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U kunt de leerling een geschikte, veilige plaats toewijzen voor het sporten. U kunt ook tijdens de gymles tijd inplannen. Houd in elk geval een oogje in het zeil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Zorg ervoor dat er een stopwatch beschikbaar is. Misschien kunt u er ook voor zorgen dat de leerling met een echte discus (voor kinderen) kan werpen. Controleer altijd of het materiaal dat de leerling gebruikt veilig 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>Is meedoen belangrijker dan winnen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TussenkopjeChar">
    <w:name w:val="tussenkopje Char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enteninfo 2 pa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52:00Z</dcterms:created>
  <dc:creator>Marga</dc:creator>
  <dc:description/>
  <dc:language>en-US</dc:language>
  <cp:lastModifiedBy>Sylvia van der Ham</cp:lastModifiedBy>
  <cp:lastPrinted>2009-06-04T10:30:00Z</cp:lastPrinted>
  <dcterms:modified xsi:type="dcterms:W3CDTF">2011-03-21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