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bookmarkStart w:id="0" w:name="_MacBuGuideStaticData_800H"/>
      <w:bookmarkStart w:id="1" w:name="_LastPageContents"/>
      <w:bookmarkEnd w:id="0"/>
      <w:r>
        <w:drawing>
          <wp:anchor behindDoc="1" distT="0" distB="0" distL="114935" distR="114935" simplePos="0" locked="0" layoutInCell="0" allowOverlap="1" relativeHeight="20">
            <wp:simplePos x="0" y="0"/>
            <wp:positionH relativeFrom="rightMargin">
              <wp:posOffset>0</wp:posOffset>
            </wp:positionH>
            <wp:positionV relativeFrom="page">
              <wp:posOffset>648335</wp:posOffset>
            </wp:positionV>
            <wp:extent cx="5408930" cy="359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99260</wp:posOffset>
            </wp:positionH>
            <wp:positionV relativeFrom="paragraph">
              <wp:posOffset>3431540</wp:posOffset>
            </wp:positionV>
            <wp:extent cx="4250055" cy="525145"/>
            <wp:effectExtent l="0" t="0" r="0" b="0"/>
            <wp:wrapTight wrapText="bothSides">
              <wp:wrapPolygon edited="0">
                <wp:start x="-126" y="4318"/>
                <wp:lineTo x="-126" y="20146"/>
                <wp:lineTo x="21556" y="20146"/>
                <wp:lineTo x="21556" y="4318"/>
                <wp:lineTo x="-126" y="4318"/>
              </wp:wrapPolygon>
            </wp:wrapTight>
            <wp:docPr id="2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rightMargin">
              <wp:posOffset>0</wp:posOffset>
            </wp:positionH>
            <wp:positionV relativeFrom="paragraph">
              <wp:posOffset>-257175</wp:posOffset>
            </wp:positionV>
            <wp:extent cx="5790565" cy="279400"/>
            <wp:effectExtent l="0" t="0" r="0" b="0"/>
            <wp:wrapTight wrapText="bothSides">
              <wp:wrapPolygon edited="0">
                <wp:start x="-99" y="5862"/>
                <wp:lineTo x="-99" y="17644"/>
                <wp:lineTo x="21615" y="17644"/>
                <wp:lineTo x="21615" y="5862"/>
                <wp:lineTo x="-99" y="5862"/>
              </wp:wrapPolygon>
            </wp:wrapTight>
            <wp:docPr id="3" name="Afbeelding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"/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43380</wp:posOffset>
                </wp:positionH>
                <wp:positionV relativeFrom="page">
                  <wp:posOffset>4907280</wp:posOffset>
                </wp:positionV>
                <wp:extent cx="5227320" cy="5382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38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p de markt kun je veel verschillende producten kopen. Meestal voor een leuke prijs. Vandaag helpen jullie bij de kraam van groenteboer Karel. Bij groenteboer Karel kost 5 pond aardappelen € 2,60. </w:t>
                            </w: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 xml:space="preserve">Jullie gaan klanten helpen bij de kraam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Maar is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markt wel zo voordelig? </w:t>
                            </w: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Jullie gaan uitzoeken wat dezelfde boodschappen kosten in de supermarkt. En jullie maken zelf nog drie somme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Hoort hier een andere opdracht bij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e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Hoeveel tijd heb je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1 lesuur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Aantal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2 – 4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spacing w:lineRule="auto" w:line="240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Waar let je o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50520" cy="6705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3" t="-54" r="-10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52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123315" cy="4000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62" r="-2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Hoe ga je te werk?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 xml:space="preserve">Kom je wel eens op de markt? Wat kun je er allemaal kopen?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Bekijk de prijzen van de snoepkraam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oute drop</w:t>
                              <w:tab/>
                              <w:t>125 gram</w:t>
                              <w:tab/>
                              <w:tab/>
                              <w:t>€ 0,8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zoete drop </w:t>
                              <w:tab/>
                              <w:t>250 gram</w:t>
                              <w:tab/>
                              <w:tab/>
                              <w:t>€ 0,8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mengde drop</w:t>
                              <w:tab/>
                              <w:t xml:space="preserve">1 ons </w:t>
                              <w:tab/>
                              <w:tab/>
                              <w:tab/>
                              <w:t>€ 1,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gelse drop</w:t>
                              <w:tab/>
                              <w:t>200 gram</w:t>
                              <w:tab/>
                              <w:tab/>
                              <w:t>€ 0,90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e wilt een zak drop van 100 gram kopen. Welke drop is het goedkoopst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6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edenk samen een manier om het uit te rekenen. Doe het zo: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VK Samen – allee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 xml:space="preserve">Bereken welke drop het goedkoopst is. Doe het op jullie manier. Doe het zo: </w:t>
                            </w:r>
                            <w:r>
                              <w:rPr>
                                <w:i/>
                                <w:iCs/>
                              </w:rPr>
                              <w:t>VK Samen een probleem oplossen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 xml:space="preserve">Pak het werkblad </w:t>
                            </w:r>
                            <w:r>
                              <w:rPr>
                                <w:i/>
                                <w:iCs/>
                              </w:rPr>
                              <w:t>Prijzen van de groentekraam</w:t>
                            </w:r>
                            <w:r>
                              <w:rPr/>
                              <w:t>. Bekijk de prijzen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Pak het werkblad met de boodschappenlijstjes van vier klanten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 xml:space="preserve">Bereken wat de klanten moeten betalen. Doe het zo: </w:t>
                            </w:r>
                            <w:r>
                              <w:rPr>
                                <w:i/>
                                <w:iCs/>
                              </w:rPr>
                              <w:t>VK Samen een probleem oplosse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 xml:space="preserve">Bespreek met elkaar hoe je het hebt opgelost. Heb je dezelfde aanpak gebruikt als bij stap 2?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 xml:space="preserve">Zoek op internet de prijzen van dezelfde producten in de supermarkt. Schrijf de prijs van ieder product op.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Bereken wat de vier klanten moeten betalen als ze hun boodschappen in de supermarkt doen. Doe het weer samen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 xml:space="preserve">Vergelijk de prijzen. Waar is het duurder? Geldt dat voor alle producten? Is iedere klant duurder uit? Is de markt voordelig? Doe het weer samen.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Maak zelf 3 sommen met de prijzen op de markt en in de supermarkt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jc w:val="both"/>
                              <w:rPr/>
                            </w:pPr>
                            <w:r>
                              <w:rPr/>
                              <w:t>Laat je sommen oplossen door een medeleerling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color w:val="5D4490"/>
                              </w:rPr>
                            </w:pPr>
                            <w:r>
                              <w:rPr/>
                              <w:t>Wat kun je gebruik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Je bepaalt zelf welke bronnen je gebruik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computer met inter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pen en pap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 xml:space="preserve">rekenmachin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VK Samen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le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K Samen een probleem oplosse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Informat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283" w:hanging="283"/>
                              <w:outlineLvl w:val="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Albert H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283" w:hanging="0"/>
                              <w:outlineLvl w:val="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Shruti"/>
                                  <w:sz w:val="22"/>
                                  <w:szCs w:val="22"/>
                                </w:rPr>
                                <w:t>http://www.ah.nl/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283" w:hanging="283"/>
                              <w:outlineLvl w:val="0"/>
                              <w:rPr>
                                <w:rFonts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>Oefenen rekenen met ge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283" w:hanging="0"/>
                              <w:outlineLvl w:val="0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Shruti"/>
                                  <w:sz w:val="22"/>
                                  <w:szCs w:val="22"/>
                                </w:rPr>
                                <w:t>http://www.spelletjesplein.nl/sitemanager.asp?pid=18&amp;plein=352</w:t>
                              </w:r>
                            </w:hyperlink>
                            <w:r>
                              <w:rPr>
                                <w:rFonts w:cs="Shrut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23.8pt;mso-wrap-distance-left:9.05pt;mso-wrap-distance-right:9.05pt;mso-wrap-distance-top:0pt;mso-wrap-distance-bottom:0pt;margin-top:386.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p de markt kun je veel verschillende producten kopen. Meestal voor een leuke prijs. Vandaag helpen jullie bij de kraam van groenteboer Karel. Bij groenteboer Karel kost 5 pond aardappelen € 2,60. </w:t>
                      </w:r>
                      <w:r>
                        <w:rPr>
                          <w:rFonts w:cs="Shruti"/>
                          <w:sz w:val="22"/>
                          <w:szCs w:val="22"/>
                        </w:rPr>
                        <w:t xml:space="preserve">Jullie gaan klanten helpen bij de kraam.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Maar is de</w:t>
                      </w:r>
                      <w:r>
                        <w:rPr>
                          <w:sz w:val="22"/>
                          <w:szCs w:val="22"/>
                        </w:rPr>
                        <w:t xml:space="preserve"> markt wel zo voordelig? </w:t>
                      </w:r>
                      <w:r>
                        <w:rPr>
                          <w:rFonts w:cs="Shruti"/>
                          <w:sz w:val="22"/>
                          <w:szCs w:val="22"/>
                        </w:rPr>
                        <w:t>Jullie gaan uitzoeken wat dezelfde boodschappen kosten in de supermarkt. En jullie maken zelf nog drie somme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Hoort hier een andere opdracht bij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e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Hoeveel tijd heb je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1 lesuur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Aantal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2 – 4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spacing w:lineRule="auto" w:line="240"/>
                        <w:rPr>
                          <w:rFonts w:cs="ArialMT;Arial"/>
                        </w:rPr>
                      </w:pPr>
                      <w:r>
                        <w:rPr/>
                        <w:t>Waar let je o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350520" cy="6705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3" t="-54" r="-10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52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123315" cy="40005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" t="-62" r="-2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Hoe ga je te werk?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 xml:space="preserve">Kom je wel eens op de markt? Wat kun je er allemaal kopen?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Bekijk de prijzen van de snoepkraam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zoute drop</w:t>
                        <w:tab/>
                        <w:t>125 gram</w:t>
                        <w:tab/>
                        <w:tab/>
                        <w:t>€ 0,80</w:t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zoete drop </w:t>
                        <w:tab/>
                        <w:t>250 gram</w:t>
                        <w:tab/>
                        <w:tab/>
                        <w:t>€ 0,85</w:t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emengde drop</w:t>
                        <w:tab/>
                        <w:t xml:space="preserve">1 ons </w:t>
                        <w:tab/>
                        <w:tab/>
                        <w:tab/>
                        <w:t>€ 1,30</w:t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ngelse drop</w:t>
                        <w:tab/>
                        <w:t>200 gram</w:t>
                        <w:tab/>
                        <w:tab/>
                        <w:t>€ 0,90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Je wilt een zak drop van 100 gram kopen. Welke drop is het goedkoopst?</w:t>
                      </w:r>
                    </w:p>
                    <w:p>
                      <w:pPr>
                        <w:pStyle w:val="Normal"/>
                        <w:spacing w:lineRule="auto" w:line="360"/>
                        <w:ind w:left="426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Bedenk samen een manier om het uit te rekenen. Doe het zo: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VK Samen – alleen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 xml:space="preserve">Bereken welke drop het goedkoopst is. Doe het op jullie manier. Doe het zo: </w:t>
                      </w:r>
                      <w:r>
                        <w:rPr>
                          <w:i/>
                          <w:iCs/>
                        </w:rPr>
                        <w:t>VK Samen een probleem oplossen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 xml:space="preserve">Pak het werkblad </w:t>
                      </w:r>
                      <w:r>
                        <w:rPr>
                          <w:i/>
                          <w:iCs/>
                        </w:rPr>
                        <w:t>Prijzen van de groentekraam</w:t>
                      </w:r>
                      <w:r>
                        <w:rPr/>
                        <w:t>. Bekijk de prijzen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Pak het werkblad met de boodschappenlijstjes van vier klanten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 xml:space="preserve">Bereken wat de klanten moeten betalen. Doe het zo: </w:t>
                      </w:r>
                      <w:r>
                        <w:rPr>
                          <w:i/>
                          <w:iCs/>
                        </w:rPr>
                        <w:t>VK Samen een probleem oplosse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 xml:space="preserve">Bespreek met elkaar hoe je het hebt opgelost. Heb je dezelfde aanpak gebruikt als bij stap 2?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 xml:space="preserve">Zoek op internet de prijzen van dezelfde producten in de supermarkt. Schrijf de prijs van ieder product op.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Bereken wat de vier klanten moeten betalen als ze hun boodschappen in de supermarkt doen. Doe het weer samen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 xml:space="preserve">Vergelijk de prijzen. Waar is het duurder? Geldt dat voor alle producten? Is iedere klant duurder uit? Is de markt voordelig? Doe het weer samen.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Maak zelf 3 sommen met de prijzen op de markt en in de supermarkt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2"/>
                        </w:numPr>
                        <w:ind w:left="426" w:hanging="426"/>
                        <w:jc w:val="both"/>
                        <w:rPr/>
                      </w:pPr>
                      <w:r>
                        <w:rPr/>
                        <w:t>Laat je sommen oplossen door een medeleerling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color w:val="5D4490"/>
                        </w:rPr>
                      </w:pPr>
                      <w:r>
                        <w:rPr/>
                        <w:t>Wat kun je gebruik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Je bepaalt zelf welke bronnen je gebruik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computer met inter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pen en pap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 xml:space="preserve">rekenmachin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VK Samen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– </w:t>
                      </w:r>
                      <w:r>
                        <w:rPr>
                          <w:sz w:val="22"/>
                          <w:szCs w:val="22"/>
                        </w:rPr>
                        <w:t>alle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K Samen een probleem oplosse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Informat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283" w:hanging="283"/>
                        <w:outlineLvl w:val="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Albert H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283" w:hanging="0"/>
                        <w:outlineLvl w:val="0"/>
                        <w:rPr>
                          <w:rFonts w:cs="Shruti"/>
                          <w:sz w:val="22"/>
                          <w:szCs w:val="22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Shruti"/>
                            <w:sz w:val="22"/>
                            <w:szCs w:val="22"/>
                          </w:rPr>
                          <w:t>http://www.ah.nl/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283" w:hanging="283"/>
                        <w:outlineLvl w:val="0"/>
                        <w:rPr>
                          <w:rFonts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/>
                          <w:sz w:val="22"/>
                          <w:szCs w:val="22"/>
                        </w:rPr>
                        <w:t>Oefenen rekenen met gel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283" w:hanging="0"/>
                        <w:outlineLvl w:val="0"/>
                        <w:rPr/>
                      </w:pPr>
                      <w:hyperlink r:id="rId12">
                        <w:r>
                          <w:rPr>
                            <w:rStyle w:val="InternetLink"/>
                            <w:rFonts w:cs="Shruti"/>
                            <w:sz w:val="22"/>
                            <w:szCs w:val="22"/>
                          </w:rPr>
                          <w:t>http://www.spelletjesplein.nl/sitemanager.asp?pid=18&amp;plein=352</w:t>
                        </w:r>
                      </w:hyperlink>
                      <w:r>
                        <w:rPr>
                          <w:rFonts w:cs="Shruti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023235</wp:posOffset>
                </wp:positionH>
                <wp:positionV relativeFrom="page">
                  <wp:posOffset>4231640</wp:posOffset>
                </wp:positionV>
                <wp:extent cx="38354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Is het wel voordelig op de markt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5.6pt;mso-wrap-distance-left:9.05pt;mso-wrap-distance-right:9.05pt;mso-wrap-distance-top:0pt;mso-wrap-distance-bottom:0pt;margin-top:333.2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Is het wel voordelig op de mark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_MacBuGuideStaticData_800H"/>
      <w:bookmarkStart w:id="3" w:name="_MacBuGuideStaticData_800H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51635</wp:posOffset>
            </wp:positionH>
            <wp:positionV relativeFrom="paragraph">
              <wp:posOffset>-257175</wp:posOffset>
            </wp:positionV>
            <wp:extent cx="5213985" cy="381000"/>
            <wp:effectExtent l="0" t="0" r="0" b="0"/>
            <wp:wrapTight wrapText="bothSides">
              <wp:wrapPolygon edited="0">
                <wp:start x="-118" y="4318"/>
                <wp:lineTo x="-118" y="20148"/>
                <wp:lineTo x="21621" y="20148"/>
                <wp:lineTo x="21621" y="4318"/>
                <wp:lineTo x="-118" y="4318"/>
              </wp:wrapPolygon>
            </wp:wrapTight>
            <wp:docPr id="12" name="Afbeelding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5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337435</wp:posOffset>
                </wp:positionH>
                <wp:positionV relativeFrom="page">
                  <wp:posOffset>459740</wp:posOffset>
                </wp:positionV>
                <wp:extent cx="4953000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vervolgpagina"/>
                              <w:rPr/>
                            </w:pPr>
                            <w:r>
                              <w:rPr/>
                              <w:t>Evaluatie opdracht Is het wel voordelig op de mark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2.25pt;mso-wrap-distance-left:9.05pt;mso-wrap-distance-right:9.05pt;mso-wrap-distance-top:0pt;mso-wrap-distance-bottom:0pt;margin-top:36.2pt;mso-position-vertical-relative:page;margin-left:184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vervolgpagina"/>
                        <w:rPr/>
                      </w:pPr>
                      <w:r>
                        <w:rPr/>
                        <w:t>Evaluatie opdracht Is het wel voordelig op de mark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673860</wp:posOffset>
                </wp:positionH>
                <wp:positionV relativeFrom="page">
                  <wp:posOffset>984250</wp:posOffset>
                </wp:positionV>
                <wp:extent cx="5179060" cy="2218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2"/>
                              <w:gridCol w:w="1550"/>
                              <w:gridCol w:w="150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>
                                      <w:highlight w:val="darkMagenta"/>
                                    </w:rPr>
                                  </w:pPr>
                                  <w:r>
                                    <w:rPr/>
                                    <w:t>Eisen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lin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krac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iCs/>
                                    </w:rPr>
                                    <w:t>Ik heb samen met de anderen een manier bedacht om te berekenen wat de goedkoopste snoep is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psomming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psomming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samen met de anderen voor elke klant uitgerekend wat zijn boodschappen kosten op de mark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psomming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psomming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samen met de anderen voor elke klant uitgerekend wat zijn boodschappen kosten in de supermark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psomming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psomming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Ik heb drie sommen gemaakt over maten en prijz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psomming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Opsomming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085" tIns="635" rIns="450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174.7pt;mso-wrap-distance-left:9.05pt;mso-wrap-distance-right:9.05pt;mso-wrap-distance-top:0pt;mso-wrap-distance-bottom:0pt;margin-top:77.5pt;mso-position-vertical-relative:page;margin-left:131.8pt;mso-position-horizontal-relative:page">
                <v:fill opacity="0f"/>
                <v:textbox inset="0.0493055555555556in,0.000694444444444445in,0.0493055555555556in,0.000694444444444445in">
                  <w:txbxContent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2"/>
                        <w:gridCol w:w="1550"/>
                        <w:gridCol w:w="150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>
                                <w:highlight w:val="darkMagenta"/>
                              </w:rPr>
                            </w:pPr>
                            <w:r>
                              <w:rPr/>
                              <w:t>Eisen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ling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kracht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iCs/>
                              </w:rPr>
                              <w:t>Ik heb samen met de anderen een manier bedacht om te berekenen wat de goedkoopste snoep is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samen met de anderen voor elke klant uitgerekend wat zijn boodschappen kosten op de mark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samen met de anderen voor elke klant uitgerekend wat zijn boodschappen kosten in de supermark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Ik heb drie sommen gemaakt over maten en prijz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51635</wp:posOffset>
                </wp:positionH>
                <wp:positionV relativeFrom="page">
                  <wp:posOffset>3202940</wp:posOffset>
                </wp:positionV>
                <wp:extent cx="5227320" cy="5661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66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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Goed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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Voldoende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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Onvoldoen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42" w:hanging="0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Toelichting van de leerkracht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45.8pt;mso-wrap-distance-left:9.05pt;mso-wrap-distance-right:9.05pt;mso-wrap-distance-top:0pt;mso-wrap-distance-bottom:0pt;margin-top:252.2pt;mso-position-vertical-relative:page;margin-left:130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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Goed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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Voldoende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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Onvoldoende</w:t>
                      </w:r>
                    </w:p>
                    <w:p>
                      <w:pPr>
                        <w:pStyle w:val="Normal"/>
                        <w:spacing w:lineRule="auto" w:line="360"/>
                        <w:ind w:left="-142" w:hanging="0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Toelichting van de leerkracht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Prijzen op de mark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5040630" cy="63658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0630" cy="636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Prijzen op de markt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  <w:drawing>
                          <wp:inline distT="0" distB="0" distL="0" distR="0">
                            <wp:extent cx="5040630" cy="636587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0630" cy="636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Boodschappenlijstj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280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0"/>
                                      <w:szCs w:val="40"/>
                                    </w:rPr>
                                    <w:t>Klant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0" w:leader="none"/>
                                    </w:tabs>
                                    <w:autoSpaceDE w:val="false"/>
                                    <w:spacing w:lineRule="auto" w:line="360"/>
                                    <w:textAlignment w:val="center"/>
                                    <w:rPr>
                                      <w:rFonts w:ascii="Brush Script MT;Pristina" w:hAnsi="Brush Script MT;Pristina" w:eastAsia="Cambria" w:cs="ArialMT;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ArialMT;Arial" w:ascii="Brush Script MT;Pristina" w:hAnsi="Brush Script MT;Pristina"/>
                                      <w:i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0"/>
                                      <w:szCs w:val="40"/>
                                    </w:rPr>
                                    <w:t>1 anana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0"/>
                                      <w:szCs w:val="40"/>
                                    </w:rPr>
                                    <w:t>1 pond sperziebon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0"/>
                                      <w:szCs w:val="40"/>
                                    </w:rPr>
                                    <w:t xml:space="preserve">30 eiere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0"/>
                                      <w:szCs w:val="40"/>
                                    </w:rPr>
                                    <w:t>1 meloen</w:t>
                                  </w: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280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0"/>
                                      <w:szCs w:val="40"/>
                                    </w:rPr>
                                    <w:t>Klant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0" w:leader="none"/>
                                    </w:tabs>
                                    <w:autoSpaceDE w:val="false"/>
                                    <w:spacing w:lineRule="auto" w:line="360"/>
                                    <w:textAlignment w:val="center"/>
                                    <w:rPr>
                                      <w:rFonts w:ascii="Brush Script MT;Pristina" w:hAnsi="Brush Script MT;Pristina" w:eastAsia="Cambria" w:cs="ArialMT;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ArialMT;Arial" w:ascii="Brush Script MT;Pristina" w:hAnsi="Brush Script MT;Pristina"/>
                                      <w:i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0"/>
                                      <w:szCs w:val="40"/>
                                    </w:rPr>
                                    <w:t>10 broodj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0"/>
                                      <w:szCs w:val="40"/>
                                    </w:rPr>
                                    <w:t xml:space="preserve">2 courgett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0"/>
                                      <w:szCs w:val="40"/>
                                    </w:rPr>
                                    <w:t xml:space="preserve">1 kilo tomate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0"/>
                                      <w:szCs w:val="40"/>
                                    </w:rPr>
                                    <w:t>10 eier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0"/>
                                      <w:szCs w:val="40"/>
                                    </w:rPr>
                                    <w:t>3 citroenen</w:t>
                                  </w: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280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0"/>
                                      <w:szCs w:val="40"/>
                                    </w:rPr>
                                    <w:t>Klant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0" w:leader="none"/>
                                    </w:tabs>
                                    <w:autoSpaceDE w:val="false"/>
                                    <w:spacing w:lineRule="auto" w:line="360"/>
                                    <w:textAlignment w:val="center"/>
                                    <w:rPr>
                                      <w:rFonts w:ascii="Brush Script MT;Pristina" w:hAnsi="Brush Script MT;Pristina" w:eastAsia="Cambria" w:cs="ArialMT;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ArialMT;Arial" w:ascii="Brush Script MT;Pristina" w:hAnsi="Brush Script MT;Pristina"/>
                                      <w:i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sz w:val="40"/>
                                      <w:szCs w:val="40"/>
                                    </w:rPr>
                                    <w:t>2 ananass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sz w:val="40"/>
                                      <w:szCs w:val="40"/>
                                    </w:rPr>
                                    <w:t xml:space="preserve">10 eierkoeke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sz w:val="40"/>
                                      <w:szCs w:val="40"/>
                                    </w:rPr>
                                    <w:t xml:space="preserve">250 gram tomate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sz w:val="40"/>
                                      <w:szCs w:val="40"/>
                                    </w:rPr>
                                    <w:t>10 sinaasappelen</w:t>
                                  </w: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tbl>
                            <w:tblPr>
                              <w:tblW w:w="280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i/>
                                      <w:i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0"/>
                                      <w:szCs w:val="40"/>
                                    </w:rPr>
                                    <w:t>Klant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140" w:leader="none"/>
                                    </w:tabs>
                                    <w:autoSpaceDE w:val="false"/>
                                    <w:spacing w:lineRule="auto" w:line="360"/>
                                    <w:textAlignment w:val="center"/>
                                    <w:rPr>
                                      <w:rFonts w:ascii="Brush Script MT;Pristina" w:hAnsi="Brush Script MT;Pristina" w:eastAsia="Cambria" w:cs="ArialMT;Arial"/>
                                      <w:i/>
                                      <w:i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mbria" w:cs="ArialMT;Arial" w:ascii="Brush Script MT;Pristina" w:hAnsi="Brush Script MT;Pristina"/>
                                      <w:i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sz w:val="40"/>
                                      <w:szCs w:val="40"/>
                                    </w:rPr>
                                    <w:t xml:space="preserve">1 meloe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sz w:val="40"/>
                                      <w:szCs w:val="40"/>
                                    </w:rPr>
                                    <w:t>2 ons sperziebon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sz w:val="40"/>
                                      <w:szCs w:val="40"/>
                                    </w:rPr>
                                    <w:t xml:space="preserve">1 pond pre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sz w:val="40"/>
                                      <w:szCs w:val="40"/>
                                    </w:rPr>
                                    <w:t>4 courgett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sz w:val="40"/>
                                      <w:szCs w:val="40"/>
                                    </w:rPr>
                                    <w:t>500 gram u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tbl>
                            <w:tblPr>
                              <w:tblW w:w="795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9"/>
                            </w:tblGrid>
                            <w:tr>
                              <w:trPr/>
                              <w:tc>
                                <w:tcPr>
                                  <w:tcW w:w="7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ush Script MT;Pristina" w:hAnsi="Brush Script MT;Pristina" w:cs="Brush Script MT;Pristina"/>
                                      <w:i/>
                                      <w:i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Brush Script MT;Pristina" w:ascii="Brush Script MT;Pristina" w:hAnsi="Brush Script MT;Pristina"/>
                                      <w:i/>
                                      <w:sz w:val="44"/>
                                      <w:szCs w:val="44"/>
                                    </w:rPr>
                                    <w:t>10 broodj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 xml:space="preserve">2 courget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 xml:space="preserve">1 kilo tomat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>10 eier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 xml:space="preserve">3 citroen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>Klant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>1 ana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>1 pond sperziebo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 xml:space="preserve">30 eier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 xml:space="preserve">1 melo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ascii="Brush Script MT;Pristina" w:hAnsi="Brush Script MT;Pristina" w:eastAsia="Cambria" w:cs="ArialMT;Arial"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 w:ascii="Brush Script MT;Pristina" w:hAnsi="Brush Script MT;Pristina"/>
                                <w:i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>Klant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>1 ana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>1 pond sperziebo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 xml:space="preserve">30 eier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 xml:space="preserve">1 melo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ascii="Brush Script MT;Pristina" w:hAnsi="Brush Script MT;Pristina" w:eastAsia="Cambria" w:cs="ArialMT;Arial"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 w:ascii="Brush Script MT;Pristina" w:hAnsi="Brush Script MT;Pristina"/>
                                <w:i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>Klant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>1 ana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>1 pond sperziebo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 xml:space="preserve">30 eier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 xml:space="preserve">1 meloe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ascii="Brush Script MT;Pristina" w:hAnsi="Brush Script MT;Pristina" w:eastAsia="Cambria" w:cs="ArialMT;Arial"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 w:ascii="Brush Script MT;Pristina" w:hAnsi="Brush Script MT;Pristina"/>
                                <w:i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Boodschappenlijstj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tbl>
                      <w:tblPr>
                        <w:tblW w:w="280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0"/>
                                <w:szCs w:val="40"/>
                              </w:rPr>
                              <w:t>Klant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ascii="Brush Script MT;Pristina" w:hAnsi="Brush Script MT;Pristina" w:eastAsia="Cambria" w:cs="ArialMT;Arial"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 w:ascii="Brush Script MT;Pristina" w:hAnsi="Brush Script MT;Pristina"/>
                                <w:i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0"/>
                                <w:szCs w:val="40"/>
                              </w:rPr>
                              <w:t>1 ana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0"/>
                                <w:szCs w:val="40"/>
                              </w:rPr>
                              <w:t>1 pond sperziebo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0"/>
                                <w:szCs w:val="40"/>
                              </w:rPr>
                              <w:t xml:space="preserve">30 eier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0"/>
                                <w:szCs w:val="40"/>
                              </w:rPr>
                              <w:t>1 meloen</w:t>
                            </w: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tbl>
                      <w:tblPr>
                        <w:tblW w:w="280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0"/>
                                <w:szCs w:val="40"/>
                              </w:rPr>
                              <w:t>Klant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ascii="Brush Script MT;Pristina" w:hAnsi="Brush Script MT;Pristina" w:eastAsia="Cambria" w:cs="ArialMT;Arial"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 w:ascii="Brush Script MT;Pristina" w:hAnsi="Brush Script MT;Pristina"/>
                                <w:i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0"/>
                                <w:szCs w:val="40"/>
                              </w:rPr>
                              <w:t>10 broodj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0"/>
                                <w:szCs w:val="40"/>
                              </w:rPr>
                              <w:t xml:space="preserve">2 courgett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0"/>
                                <w:szCs w:val="40"/>
                              </w:rPr>
                              <w:t xml:space="preserve">1 kilo tomat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0"/>
                                <w:szCs w:val="40"/>
                              </w:rPr>
                              <w:t>10 eier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0"/>
                                <w:szCs w:val="40"/>
                              </w:rPr>
                              <w:t>3 citroenen</w:t>
                            </w: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tbl>
                      <w:tblPr>
                        <w:tblW w:w="280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0"/>
                                <w:szCs w:val="40"/>
                              </w:rPr>
                              <w:t>Klant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ascii="Brush Script MT;Pristina" w:hAnsi="Brush Script MT;Pristina" w:eastAsia="Cambria" w:cs="ArialMT;Arial"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 w:ascii="Brush Script MT;Pristina" w:hAnsi="Brush Script MT;Pristina"/>
                                <w:i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sz w:val="40"/>
                                <w:szCs w:val="40"/>
                              </w:rPr>
                              <w:t>2 ananass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sz w:val="40"/>
                                <w:szCs w:val="40"/>
                              </w:rPr>
                              <w:t xml:space="preserve">10 eierkoek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sz w:val="40"/>
                                <w:szCs w:val="40"/>
                              </w:rPr>
                              <w:t xml:space="preserve">250 gram tomat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sz w:val="40"/>
                                <w:szCs w:val="40"/>
                              </w:rPr>
                              <w:t>10 sinaasappelen</w:t>
                            </w:r>
                            <w:r>
                              <w:rPr>
                                <w:rFonts w:cs="Brush Script MT;Pristina" w:ascii="Brush Script MT;Pristina" w:hAnsi="Brush Script MT;Pristina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tbl>
                      <w:tblPr>
                        <w:tblW w:w="280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0"/>
                                <w:szCs w:val="40"/>
                              </w:rPr>
                              <w:t>Klant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ascii="Brush Script MT;Pristina" w:hAnsi="Brush Script MT;Pristina" w:eastAsia="Cambria" w:cs="ArialMT;Arial"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 w:ascii="Brush Script MT;Pristina" w:hAnsi="Brush Script MT;Pristina"/>
                                <w:i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sz w:val="40"/>
                                <w:szCs w:val="40"/>
                              </w:rPr>
                              <w:t xml:space="preserve">1 melo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sz w:val="40"/>
                                <w:szCs w:val="40"/>
                              </w:rPr>
                              <w:t>2 ons sperziebon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sz w:val="40"/>
                                <w:szCs w:val="40"/>
                              </w:rPr>
                              <w:t xml:space="preserve">1 pond pre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sz w:val="40"/>
                                <w:szCs w:val="40"/>
                              </w:rPr>
                              <w:t>4 courget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sz w:val="40"/>
                                <w:szCs w:val="40"/>
                              </w:rPr>
                              <w:t>500 gram u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</w:r>
                    </w:p>
                    <w:tbl>
                      <w:tblPr>
                        <w:tblW w:w="795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9"/>
                      </w:tblGrid>
                      <w:tr>
                        <w:trPr/>
                        <w:tc>
                          <w:tcPr>
                            <w:tcW w:w="7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ush Script MT;Pristina" w:hAnsi="Brush Script MT;Pristina" w:cs="Brush Script MT;Pristina"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ush Script MT;Pristina" w:ascii="Brush Script MT;Pristina" w:hAnsi="Brush Script MT;Pristina"/>
                                <w:i/>
                                <w:sz w:val="44"/>
                                <w:szCs w:val="44"/>
                              </w:rPr>
                              <w:t>10 broodj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 xml:space="preserve">2 courgettes 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 xml:space="preserve">1 kilo tomaten 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>10 eieren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 xml:space="preserve">3 citroenen 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>Klant 1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>1 ananas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>1 pond sperziebonen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 xml:space="preserve">30 eieren 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 xml:space="preserve">1 meloen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ascii="Brush Script MT;Pristina" w:hAnsi="Brush Script MT;Pristina" w:eastAsia="Cambria" w:cs="ArialMT;Arial"/>
                          <w:i/>
                          <w:i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 w:ascii="Brush Script MT;Pristina" w:hAnsi="Brush Script MT;Pristina"/>
                          <w:i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>Klant 1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>1 ananas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>1 pond sperziebonen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 xml:space="preserve">30 eieren 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 xml:space="preserve">1 meloen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ascii="Brush Script MT;Pristina" w:hAnsi="Brush Script MT;Pristina" w:eastAsia="Cambria" w:cs="ArialMT;Arial"/>
                          <w:i/>
                          <w:i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 w:ascii="Brush Script MT;Pristina" w:hAnsi="Brush Script MT;Pristina"/>
                          <w:i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>Klant 1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>1 ananas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>1 pond sperziebonen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 xml:space="preserve">30 eieren </w:t>
                      </w:r>
                    </w:p>
                    <w:p>
                      <w:pPr>
                        <w:pStyle w:val="Normal"/>
                        <w:rPr>
                          <w:rFonts w:ascii="Brush Script MT;Pristina" w:hAnsi="Brush Script MT;Pristina" w:cs="Brush Script MT;Pristina"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Brush Script MT;Pristina" w:ascii="Brush Script MT;Pristina" w:hAnsi="Brush Script MT;Pristina"/>
                          <w:i/>
                          <w:sz w:val="44"/>
                          <w:szCs w:val="44"/>
                        </w:rPr>
                        <w:t xml:space="preserve">1 meloen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ascii="Brush Script MT;Pristina" w:hAnsi="Brush Script MT;Pristina" w:eastAsia="Cambria" w:cs="ArialMT;Arial"/>
                          <w:i/>
                          <w:i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 w:ascii="Brush Script MT;Pristina" w:hAnsi="Brush Script MT;Pristina"/>
                          <w:i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>
        <w:szCs w:val="28"/>
      </w:rPr>
    </w:pPr>
    <w:r>
      <w:rPr>
        <w:szCs w:val="28"/>
      </w:rPr>
      <w:t>Is het wel voordelig op de markt?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4" w:name="_MacBuGuideStaticData_820H"/>
    <w:bookmarkStart w:id="5" w:name="_MacBuGuideStaticData_2588V"/>
    <w:bookmarkEnd w:id="4"/>
    <w:bookmarkEnd w:id="5"/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0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2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Goudy Stout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ah.nl/" TargetMode="External"/><Relationship Id="rId8" Type="http://schemas.openxmlformats.org/officeDocument/2006/relationships/hyperlink" Target="http://www.spelletjesplein.nl/sitemanager.asp?pid=18&amp;plein=352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http://www.ah.nl/" TargetMode="External"/><Relationship Id="rId12" Type="http://schemas.openxmlformats.org/officeDocument/2006/relationships/hyperlink" Target="http://www.spelletjesplein.nl/sitemanager.asp?pid=18&amp;plein=352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7:30:00Z</dcterms:created>
  <dc:creator>Marga</dc:creator>
  <dc:description/>
  <dc:language>en-US</dc:language>
  <cp:lastModifiedBy>SU</cp:lastModifiedBy>
  <cp:lastPrinted>2009-06-04T10:30:00Z</cp:lastPrinted>
  <dcterms:modified xsi:type="dcterms:W3CDTF">2011-07-10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