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-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-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na of iedereen snapt wat jullie moeten do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 moeten jullie over naden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eder pakt een leeg vel pap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eg een leeg vel midden op taf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3 ideeën op je eigen vel pap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n je klaar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ssel dan je eigen vel om met het lege vel in het midd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taat er iets op het nieuwe vel? Lees dat dan doo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nk na over wat er staat en voeg 3 nieuwe ideeën to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ssel je vel weer in voor het vel midden op taf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net zo lang door tot jullie geen ideeën meer hebb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na of iedereen snapt wat jullie moeten do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 moeten jullie over naden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eder pakt een leeg vel pap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eg een leeg vel midden op taf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3 ideeën op je eigen vel pap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n je klaar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ssel dan je eigen vel om met het lege vel in het midd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taat er iets op het nieuwe vel? Lees dat dan doo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nk na over wat er staat en voeg 3 nieuwe ideeën to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ssel je vel weer in voor het vel midden op taf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net zo lang door tot jullie geen ideeën meer heb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amen – alle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amen – alle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Samen – alle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6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