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nk na: wat is jullie opdracht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e moeten een spelletje verzinnen.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Noem een woord. Bedenk zo veel mogelijk ideeën bij dat woord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 ideeën moeten passen bij jullie opdrach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>
                                <w:i/>
                              </w:rPr>
                              <w:t>Sanne zegt: ‘Lamp.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Koen zeg: ‘Een lamp… Ik bedenk een spel met een lampje erin. Welk spel kan dat zijn…?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oyce zegt: ‘Het lampje gaat branden als je een goed antwoord geeft.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ert zegt: ‘Je moet antwoord geven voor het lampje uitgaat.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Noem weer een nieuw woord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edenk ook daar weer ideeën bij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a zo door tot jullie geen ideeën meer hebbe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nk na: wat is jullie opdracht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e moeten een spelletje verzinnen.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Noem een woord. Bedenk zo veel mogelijk ideeën bij dat woord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 ideeën moeten passen bij jullie opdrach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>
                          <w:i/>
                        </w:rPr>
                        <w:t>Sanne zegt: ‘Lamp.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Koen zeg: ‘Een lamp… Ik bedenk een spel met een lampje erin. Welk spel kan dat zijn…?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oyce zegt: ‘Het lampje gaat branden als je een goed antwoord geeft.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ert zegt: ‘Je moet antwoord geven voor het lampje uitgaat.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Noem weer een nieuw woord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edenk ook daar weer ideeën bij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a zo door tot jullie geen ideeën meer hebb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Waar denk je aa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Waar denk je aan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Waar denk je aan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12:00Z</dcterms:created>
  <dc:creator>Marga</dc:creator>
  <dc:description/>
  <cp:keywords/>
  <dc:language>en-US</dc:language>
  <cp:lastModifiedBy> </cp:lastModifiedBy>
  <cp:lastPrinted>2009-06-04T10:30:00Z</cp:lastPrinted>
  <dcterms:modified xsi:type="dcterms:W3CDTF">2011-05-24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